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>ALLEGATO 4)</w:t>
      </w:r>
    </w:p>
    <w:p>
      <w:pPr>
        <w:pStyle w:val="Sche22"/>
        <w:numPr>
          <w:ilvl w:val="0"/>
          <w:numId w:val="0"/>
        </w:numPr>
        <w:ind w:left="2832" w:hanging="2832"/>
        <w:jc w:val="both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CEDURA APERTA AI SENSI DELL’ART. 53, COMMA 2 LETT. C), D. LGS 163/2006 MEDIANTE APPALTO INTEGRATO DELLA PROGETTAZIONE DEFINITIVA ED ESECUTIVA, DEL COORDINAMENTO DELLA SICUREZZA IN FASE DI PROGETTAZIONE E DELLA ESECUZIONE DEI LAVORI DI EFFICIENTAMENTO ENERGETICO DELLE STRUTTURE UNIVERSITARIE (L12_2015) - CUP: D71H15000010005 - CIG: 6192445744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ICHIARAZIONE CONCERNENTE LE PROGETTAZIONI ANALOGHE EFFETTUATE NELL’ULTIMO DECENNIO 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0"/>
        </w:rPr>
        <w:t>(ai sensi ART. 46 del D.P.R. 28.12.2000 n. 445)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cognome)                         (no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___________________________________   (_________) il 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luogo)                          (prov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 (_____) in  Via_______________________n. 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(luogo)        (prov.)                (indirizz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specificare se Libero professionista, singolo o associato, ex Lege n. 1815/1939 e s.m.i.; ovvero Titolare o Legale Rappresentante della Società di professionisti o della Società di ingegneria o del Consorzio Stabile di Società di professionisti o di Società di ingegneria; ovvero Soggetto che ha il potere di agire in nome e per conto del Prestatore di servizi di ingegneria e architettura, stabilito in altri Stati Membri, costituito conformemente alla legislazione vigente nei rispettivi Paes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effettuato le seguenti progettazioni analoghe effettuate nell’ultimo decennio decennio 2004-2014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3392"/>
        <w:gridCol w:w="2770"/>
        <w:gridCol w:w="2429"/>
      </w:tblGrid>
      <w:tr>
        <w:trPr>
          <w:trHeight w:val="1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 w:before="0" w:after="200"/>
              <w:ind w:right="1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 w:before="0" w:after="200"/>
              <w:ind w:right="1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progettazion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 w:before="0" w:after="200"/>
              <w:ind w:right="1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 w:before="0" w:after="200"/>
              <w:ind w:right="1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ia/Classif.</w:t>
            </w:r>
          </w:p>
        </w:tc>
      </w:tr>
      <w:tr>
        <w:trPr>
          <w:trHeight w:val="1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 w:before="0" w:after="200"/>
              <w:ind w:righ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luogo, data) </w:t>
        <w:tab/>
        <w:tab/>
        <w:tab/>
        <w:tab/>
        <w:tab/>
        <w:tab/>
        <w:tab/>
        <w:t xml:space="preserve">  IL DICHIARANTE</w:t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</w:t>
        <w:tab/>
        <w:tab/>
        <w:tab/>
        <w:tab/>
        <w:tab/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eastAsia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Verdana" w:hAnsi="Verdana" w:cs="Verdana"/>
      <w:lang w:val="it-IT" w:bidi="ar-SA"/>
    </w:rPr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6:51:00Z</dcterms:created>
  <dc:creator>utente</dc:creator>
  <dc:description/>
  <cp:keywords/>
  <dc:language>en-US</dc:language>
  <cp:lastModifiedBy>e.basile</cp:lastModifiedBy>
  <dcterms:modified xsi:type="dcterms:W3CDTF">2015-04-01T17:17:00Z</dcterms:modified>
  <cp:revision>14</cp:revision>
  <dc:subject/>
  <dc:title>AREA AFFARI TECNICI E NEGOZIALI</dc:title>
</cp:coreProperties>
</file>