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69" w:leader="none"/>
        </w:tabs>
        <w:spacing w:before="120" w:after="1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ALLEGATO  6)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837555</wp:posOffset>
                </wp:positionH>
                <wp:positionV relativeFrom="paragraph">
                  <wp:posOffset>-862330</wp:posOffset>
                </wp:positionV>
                <wp:extent cx="786765" cy="9607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96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-284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-284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4" w:right="-284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ind w:left="284" w:right="-284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75.65pt;mso-wrap-distance-left:7.1pt;mso-wrap-distance-right:7.1pt;mso-wrap-distance-top:0pt;mso-wrap-distance-bottom:0pt;margin-top:-67.9pt;mso-position-vertical-relative:text;margin-left:459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284" w:right="-284" w:hanging="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84" w:right="-284" w:hanging="0"/>
                        <w:jc w:val="center"/>
                        <w:rPr>
                          <w:rFonts w:ascii="Arial" w:hAnsi="Arial" w:eastAsia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284" w:right="-284" w:hanging="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ollo</w:t>
                      </w:r>
                    </w:p>
                    <w:p>
                      <w:pPr>
                        <w:pStyle w:val="Normal"/>
                        <w:ind w:left="284" w:right="-284" w:hanging="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6,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CEDURA APERTA AI SENSI DELL’ART. 53, COMMA 2 LETT. C), D. LGS 163/2006 MEDIANTE APPALTO INTEGRATO DELLA PROGETTAZIONE DEFINITIVA ED ESECUTIVA, DEL COORDINAMENTO DELLA SICUREZZA IN FASE DI PROGETTAZIONE E DELLA ESECUZIONE DEI LAVORI DI EFFICIENTAMENTO ENERGETICO DELLE STRUTTURE UNIVERSITARIE (L12_2015) - CUP: D71H15000010005 - CIG: 6192445744</w:t>
      </w:r>
    </w:p>
    <w:p>
      <w:pPr>
        <w:pStyle w:val="Normal"/>
        <w:tabs>
          <w:tab w:val="clear" w:pos="708"/>
          <w:tab w:val="left" w:pos="8640" w:leader="none"/>
          <w:tab w:val="left" w:pos="9540" w:leader="none"/>
        </w:tabs>
        <w:autoSpaceDE w:val="false"/>
        <w:jc w:val="center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</w:p>
    <w:p>
      <w:pPr>
        <w:pStyle w:val="Sche3"/>
        <w:spacing w:lineRule="auto" w:line="360"/>
        <w:ind w:right="98" w:hanging="0"/>
        <w:jc w:val="center"/>
        <w:rPr>
          <w:rFonts w:ascii="Arial" w:hAnsi="Arial" w:cs="Arial"/>
          <w:b/>
          <w:b/>
          <w:sz w:val="22"/>
          <w:szCs w:val="22"/>
          <w:u w:val="thick"/>
          <w:lang w:val="it-IT"/>
        </w:rPr>
      </w:pPr>
      <w:r>
        <w:rPr>
          <w:rFonts w:cs="Arial" w:ascii="Arial" w:hAnsi="Arial"/>
          <w:b/>
          <w:sz w:val="22"/>
          <w:szCs w:val="22"/>
          <w:u w:val="thick"/>
          <w:lang w:val="it-IT"/>
        </w:rPr>
        <w:t>OFFERTA ECONOMICA</w:t>
      </w:r>
    </w:p>
    <w:p>
      <w:pPr>
        <w:pStyle w:val="Sche3"/>
        <w:spacing w:lineRule="auto" w:line="480"/>
        <w:ind w:right="96" w:hanging="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bCs/>
          <w:lang w:val="it-IT"/>
        </w:rPr>
        <w:t>Il sottoscritto ……………….…………………………… nato a ………………………………….. il ………..……………… e residente a …………………………………. Via ………………………………………. Codice Fiscale …………………………………….in qualità di………………………………………………….. dell’impresa/operatore economico</w:t>
      </w:r>
      <w:r>
        <w:rPr>
          <w:rFonts w:cs="Arial" w:ascii="Arial" w:hAnsi="Arial"/>
          <w:bCs/>
          <w:i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……………………………………………..</w:t>
      </w:r>
      <w:r>
        <w:rPr>
          <w:rFonts w:cs="Arial" w:ascii="Arial" w:hAnsi="Arial"/>
          <w:bCs/>
          <w:i/>
          <w:lang w:val="it-IT"/>
        </w:rPr>
        <w:t xml:space="preserve">. </w:t>
      </w:r>
      <w:r>
        <w:rPr>
          <w:rFonts w:cs="Arial" w:ascii="Arial" w:hAnsi="Arial"/>
          <w:bCs/>
          <w:iCs/>
          <w:lang w:val="it-IT"/>
        </w:rPr>
        <w:t>con sede in ………………………………… CAP ……………………… Prov. ……………… Via/Piazza …………………………………C.F./P. IVA…………………………. tel. …………………… Fax ………………………. Email …………………………………… PEC …………………………………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so atto che</w:t>
      </w:r>
    </w:p>
    <w:p>
      <w:pPr>
        <w:pStyle w:val="Normal"/>
        <w:tabs>
          <w:tab w:val="clear" w:pos="708"/>
          <w:tab w:val="left" w:pos="1110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’ammontare dell’appalto è pari a € 4.290.000,00 oltre IVA (secondo legge) di cui:</w:t>
      </w:r>
    </w:p>
    <w:p>
      <w:pPr>
        <w:pStyle w:val="Normal"/>
        <w:tabs>
          <w:tab w:val="clear" w:pos="708"/>
          <w:tab w:val="left" w:pos="1110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importo a base di gara € 4.183.553,00 così composto:</w:t>
      </w:r>
    </w:p>
    <w:p>
      <w:pPr>
        <w:pStyle w:val="Normal"/>
        <w:tabs>
          <w:tab w:val="clear" w:pos="708"/>
          <w:tab w:val="left" w:pos="1110" w:leader="none"/>
        </w:tabs>
        <w:autoSpaceDE w:val="false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.1)  € 3.929.756,00 per lavori “a corpo, soggetti a ribasso di gara;</w:t>
      </w:r>
    </w:p>
    <w:p>
      <w:pPr>
        <w:pStyle w:val="Normal"/>
        <w:tabs>
          <w:tab w:val="clear" w:pos="708"/>
          <w:tab w:val="left" w:pos="1110" w:leader="none"/>
        </w:tabs>
        <w:autoSpaceDE w:val="false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.2) € 253.797,00 per progettazione definitiva ed esecutiva e coordinamento della sicurezza in fase di progettazione, soggetti a ribasso di gara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€  106.447,00 per oneri per la sicurezza non soggetti a ribasso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OFFRE I SEGUENTI RIBASS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IBASSO PERCENTUALE SULL’IMPORTO POSTO A BASE DI GARA PER PROGETTAZIONE TECNIC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% 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in cifre                                                                        in letter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RIBASSO PERCENTUALE SULL’IMPORTO POSTO A BASE DI GARA LA REALIZZAZIONE LAVOR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% 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in cifre                                                                        in letter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la presente offerta economica si alleg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quadro economico con l’indicazione dei costi della sicurezza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mputo metrico estimativo e l’elenco prezzi con  analisi dei prezzi unitari offerti, necessari unicamente per giustificare nel dettaglio l’ammontare dell’offerta a corp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’Impresa dichiara di vincolarsi alla presente offerta per un periodo di 180 (centottanta) giorni a decorrere dalla data di scadenza per la presentazione.</w:t>
      </w:r>
    </w:p>
    <w:p>
      <w:pPr>
        <w:pStyle w:val="Normal"/>
        <w:tabs>
          <w:tab w:val="clear" w:pos="708"/>
          <w:tab w:val="left" w:pos="5505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a</w:t>
        <w:tab/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FIRMA DEL/I LEGALE/I RAPPRESENTANTE/I       PER ACCETTAZIONE FIRMA DEL/I PROGETTISTA/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_______________________________                       _________________________________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(timbro della Società/Consorzio, qualifica e firma leggibile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 xml:space="preserve">    </w:t>
        <w:tab/>
        <w:t xml:space="preserve">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.B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La domanda e la dichiarazione devono essere corredate da fotocopia, non autenticata, di documento di identità in corso di validità del sottoscrittor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gni pagina del presente modulo dovrà essere corredata di timbro della società e sigla del legale rappresentante/procuratore sottoscrittor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Qualora la documentazione venga sottoscritta dal procuratore/i della società, dovrà essere allegata copia della relativa procura notarile (generale o speciale) o altro documento da cui evincere i poteri di rappresentanz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Le offerte presentate da raggruppamenti temporanei e consorzi ordinari non ancora costituiti, devono essere sottoscritte dai legali rappresentanti di tutti gli operatori economici che compongono il raggruppamento temporaneo o il consorzio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>Aggiornato al 12.05.2015</w:t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  <w:tab w:val="left" w:pos="396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rticolo1">
    <w:name w:val="articolo 1"/>
    <w:basedOn w:val="Normal"/>
    <w:qFormat/>
    <w:pPr>
      <w:widowControl w:val="false"/>
      <w:suppressAutoHyphens w:val="true"/>
      <w:spacing w:lineRule="auto" w:line="288" w:before="60" w:after="120"/>
      <w:ind w:left="680" w:hanging="0"/>
      <w:jc w:val="both"/>
    </w:pPr>
    <w:rPr>
      <w:rFonts w:ascii="Arial" w:hAnsi="Arial" w:cs="Arial"/>
      <w:sz w:val="22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6:18:00Z</dcterms:created>
  <dc:creator>fdfdf</dc:creator>
  <dc:description/>
  <cp:keywords/>
  <dc:language>en-US</dc:language>
  <cp:lastModifiedBy>e.basile</cp:lastModifiedBy>
  <cp:lastPrinted>2011-06-21T12:15:00Z</cp:lastPrinted>
  <dcterms:modified xsi:type="dcterms:W3CDTF">2015-05-12T17:27:00Z</dcterms:modified>
  <cp:revision>9</cp:revision>
  <dc:subject/>
  <dc:title>Università degli Studi di Napoli Parthenope</dc:title>
</cp:coreProperties>
</file>