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1728" w:leader="none"/>
          <w:tab w:val="center" w:pos="4818" w:leader="none"/>
        </w:tabs>
        <w:jc w:val="left"/>
        <w:rPr>
          <w:rFonts w:ascii="Unifg Solenne Text;Times New Roman" w:hAnsi="Unifg Solenne Text;Times New Roman" w:cs="Unifg Solenne Text;Times New Roman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71245</wp:posOffset>
            </wp:positionH>
            <wp:positionV relativeFrom="paragraph">
              <wp:posOffset>-36830</wp:posOffset>
            </wp:positionV>
            <wp:extent cx="2036445" cy="678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Unifg Solenne Text;Times New Roman" w:ascii="Unifg Solenne Text;Times New Roman" w:hAnsi="Unifg Solenne Text;Times New Roman"/>
          <w:sz w:val="36"/>
          <w:szCs w:val="36"/>
        </w:rPr>
        <w:tab/>
        <w:tab/>
        <w:tab/>
        <w:tab/>
      </w:r>
      <w:r>
        <w:rPr>
          <w:rFonts w:cs="Unifg Solenne Text;Times New Roman" w:ascii="Unifg Solenne Text;Times New Roman" w:hAnsi="Unifg Solenne Text;Times New Roman"/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859155" cy="6400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59320" cy="64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0.45pt;width:67.6pt;height:50.3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"/>
        <w:rPr>
          <w:rFonts w:ascii="Unifg Solenne Text;Times New Roman" w:hAnsi="Unifg Solenne Text;Times New Roman" w:cs="Unifg Solenne Text;Times New Roman"/>
          <w:sz w:val="36"/>
          <w:szCs w:val="36"/>
        </w:rPr>
      </w:pPr>
      <w:r>
        <w:rPr>
          <w:rFonts w:cs="Unifg Solenne Text;Times New Roman" w:ascii="Unifg Solenne Text;Times New Roman" w:hAnsi="Unifg Solenne Text;Times New Roman"/>
          <w:sz w:val="36"/>
          <w:szCs w:val="36"/>
        </w:rPr>
      </w:r>
    </w:p>
    <w:p>
      <w:pPr>
        <w:pStyle w:val="Heading"/>
        <w:rPr>
          <w:rFonts w:ascii="Unifg Solenne Text;Times New Roman" w:hAnsi="Unifg Solenne Text;Times New Roman" w:cs="Unifg Solenne Text;Times New Roman"/>
          <w:sz w:val="36"/>
          <w:szCs w:val="36"/>
        </w:rPr>
      </w:pPr>
      <w:r>
        <w:rPr>
          <w:rFonts w:cs="Unifg Solenne Text;Times New Roman" w:ascii="Unifg Solenne Text;Times New Roman" w:hAnsi="Unifg Solenne Text;Times New Roman"/>
          <w:sz w:val="36"/>
          <w:szCs w:val="36"/>
        </w:rPr>
      </w:r>
    </w:p>
    <w:p>
      <w:pPr>
        <w:pStyle w:val="Subtitle"/>
        <w:rPr>
          <w:rFonts w:ascii="Unifg Solenne Text;Times New Roman" w:hAnsi="Unifg Solenne Text;Times New Roman" w:cs="Unifg Solenne Text;Times New Roman"/>
          <w:b/>
          <w:b/>
          <w:bCs/>
          <w:sz w:val="32"/>
          <w:szCs w:val="32"/>
        </w:rPr>
      </w:pPr>
      <w:r>
        <w:rPr>
          <w:rFonts w:cs="Unifg Solenne Text;Times New Roman" w:ascii="Unifg Solenne Text;Times New Roman" w:hAnsi="Unifg Solenne Text;Times New Roman"/>
          <w:b/>
          <w:bCs/>
          <w:sz w:val="32"/>
          <w:szCs w:val="32"/>
        </w:rPr>
        <w:t xml:space="preserve">SCHEDA CORSI DI PERFEZIONAMENTO ED AGGIORNAMENTO PROFESSIONALE, </w:t>
      </w:r>
      <w:r>
        <w:rPr>
          <w:rFonts w:cs="Unifg Solenne Text;Times New Roman" w:ascii="Unifg Solenne Text;Times New Roman" w:hAnsi="Unifg Solenne Text;Times New Roman"/>
          <w:b/>
          <w:bCs/>
          <w:i/>
          <w:sz w:val="32"/>
          <w:szCs w:val="32"/>
        </w:rPr>
        <w:t>SUMMER</w:t>
      </w:r>
      <w:r>
        <w:rPr>
          <w:rFonts w:cs="Unifg Solenne Text;Times New Roman" w:ascii="Unifg Solenne Text;Times New Roman" w:hAnsi="Unifg Solenne Text;Times New Roman"/>
          <w:b/>
          <w:bCs/>
          <w:sz w:val="32"/>
          <w:szCs w:val="32"/>
        </w:rPr>
        <w:t xml:space="preserve"> E </w:t>
      </w:r>
      <w:r>
        <w:rPr>
          <w:rFonts w:cs="Unifg Solenne Text;Times New Roman" w:ascii="Unifg Solenne Text;Times New Roman" w:hAnsi="Unifg Solenne Text;Times New Roman"/>
          <w:b/>
          <w:bCs/>
          <w:i/>
          <w:sz w:val="32"/>
          <w:szCs w:val="32"/>
        </w:rPr>
        <w:t>WINTER SCHOOL, SPECIFIC SKILL TRAINING</w:t>
      </w:r>
      <w:r>
        <w:rPr>
          <w:rFonts w:cs="Unifg Solenne Text;Times New Roman" w:ascii="Unifg Solenne Text;Times New Roman" w:hAnsi="Unifg Solenne Text;Times New Roman"/>
          <w:b/>
          <w:bCs/>
          <w:sz w:val="32"/>
          <w:szCs w:val="32"/>
        </w:rPr>
        <w:t xml:space="preserve"> E</w:t>
      </w:r>
      <w:r>
        <w:rPr>
          <w:rFonts w:cs="Unifg Solenne Text;Times New Roman" w:ascii="Unifg Solenne Text;Times New Roman" w:hAnsi="Unifg Solenne Text;Times New Roman"/>
          <w:b/>
          <w:bCs/>
          <w:i/>
          <w:sz w:val="32"/>
          <w:szCs w:val="32"/>
        </w:rPr>
        <w:t xml:space="preserve"> SHORT</w:t>
      </w:r>
      <w:r>
        <w:rPr>
          <w:rFonts w:cs="Unifg Solenne Text;Times New Roman" w:ascii="Unifg Solenne Text;Times New Roman" w:hAnsi="Unifg Solenne Text;Times New Roman"/>
          <w:b/>
          <w:bCs/>
          <w:sz w:val="32"/>
          <w:szCs w:val="32"/>
        </w:rPr>
        <w:t xml:space="preserve"> MASTER</w:t>
      </w:r>
    </w:p>
    <w:p>
      <w:pPr>
        <w:pStyle w:val="Subtitle"/>
        <w:rPr>
          <w:rFonts w:ascii="Unifg Solenne Text;Times New Roman" w:hAnsi="Unifg Solenne Text;Times New Roman" w:cs="Unifg Solenne Text;Times New Roman"/>
          <w:b/>
          <w:b/>
          <w:bCs/>
          <w:sz w:val="32"/>
          <w:szCs w:val="32"/>
        </w:rPr>
      </w:pPr>
      <w:r>
        <w:rPr>
          <w:rFonts w:cs="Unifg Solenne Text;Times New Roman" w:ascii="Unifg Solenne Text;Times New Roman" w:hAnsi="Unifg Solenne Text;Times New Roman"/>
          <w:b/>
          <w:bCs/>
          <w:sz w:val="32"/>
          <w:szCs w:val="32"/>
        </w:rPr>
        <w:t>A.A. 2023-2024</w:t>
      </w:r>
    </w:p>
    <w:p>
      <w:pPr>
        <w:pStyle w:val="Subtitle"/>
        <w:rPr>
          <w:rFonts w:ascii="Unifg Solenne Text;Times New Roman" w:hAnsi="Unifg Solenne Text;Times New Roman" w:cs="Unifg Solenne Text;Times New Roman"/>
          <w:b/>
          <w:b/>
          <w:bCs/>
          <w:sz w:val="32"/>
          <w:szCs w:val="32"/>
        </w:rPr>
      </w:pPr>
      <w:r>
        <w:rPr>
          <w:rFonts w:cs="Unifg Solenne Text;Times New Roman" w:ascii="Unifg Solenne Text;Times New Roman" w:hAnsi="Unifg Solenne Text;Times New Roman"/>
          <w:b/>
          <w:bCs/>
          <w:sz w:val="32"/>
          <w:szCs w:val="32"/>
        </w:rPr>
      </w:r>
    </w:p>
    <w:p>
      <w:pPr>
        <w:pStyle w:val="Subtitle"/>
        <w:ind w:left="426" w:hanging="0"/>
        <w:jc w:val="both"/>
        <w:rPr>
          <w:rFonts w:ascii="Unifg Solenne Text;Times New Roman" w:hAnsi="Unifg Solenne Text;Times New Roman" w:cs="Unifg Solenne Text;Times New Roman"/>
          <w:b/>
          <w:b/>
          <w:bCs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  <w:t>X   Istituzione</w:t>
      </w:r>
    </w:p>
    <w:p>
      <w:pPr>
        <w:pStyle w:val="Subtitle"/>
        <w:numPr>
          <w:ilvl w:val="0"/>
          <w:numId w:val="3"/>
        </w:numPr>
        <w:jc w:val="both"/>
        <w:rPr>
          <w:rFonts w:ascii="Unifg Solenne Text;Times New Roman" w:hAnsi="Unifg Solenne Text;Times New Roman" w:cs="Unifg Solenne Text;Times New Roman"/>
          <w:b/>
          <w:b/>
          <w:bCs/>
          <w:sz w:val="28"/>
          <w:szCs w:val="28"/>
        </w:rPr>
      </w:pPr>
      <w:r>
        <w:rPr>
          <w:rFonts w:eastAsia="Unifg Solenne Text;Times New Roman" w:cs="Unifg Solenne Text;Times New Roman" w:ascii="Unifg Solenne Text;Times New Roman" w:hAnsi="Unifg Solenne Text;Times New Roman"/>
          <w:b/>
          <w:bCs/>
          <w:sz w:val="28"/>
          <w:szCs w:val="28"/>
        </w:rPr>
        <w:t xml:space="preserve">   </w:t>
      </w: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  <w:t>Rinnovo</w:t>
      </w:r>
    </w:p>
    <w:p>
      <w:pPr>
        <w:pStyle w:val="Subtitle"/>
        <w:rPr>
          <w:rFonts w:ascii="Unifg Solenne Text;Times New Roman" w:hAnsi="Unifg Solenne Text;Times New Roman" w:cs="Unifg Solenne Text;Times New Roman"/>
          <w:b/>
          <w:b/>
          <w:bCs/>
          <w:sz w:val="32"/>
          <w:szCs w:val="32"/>
        </w:rPr>
      </w:pPr>
      <w:r>
        <w:rPr>
          <w:rFonts w:cs="Unifg Solenne Text;Times New Roman" w:ascii="Unifg Solenne Text;Times New Roman" w:hAnsi="Unifg Solenne Text;Times New Roman"/>
          <w:b/>
          <w:bCs/>
          <w:sz w:val="32"/>
          <w:szCs w:val="32"/>
        </w:rPr>
      </w:r>
    </w:p>
    <w:p>
      <w:pPr>
        <w:pStyle w:val="Subtitle"/>
        <w:jc w:val="left"/>
        <w:rPr>
          <w:rFonts w:ascii="Unifg Solenne Text;Times New Roman" w:hAnsi="Unifg Solenne Text;Times New Roman" w:cs="Unifg Solenne Text;Times New Roman"/>
          <w:b/>
          <w:b/>
          <w:bCs/>
          <w:sz w:val="32"/>
          <w:szCs w:val="32"/>
        </w:rPr>
      </w:pPr>
      <w:r>
        <w:rPr>
          <w:rFonts w:cs="Unifg Solenne Text;Times New Roman" w:ascii="Unifg Solenne Text;Times New Roman" w:hAnsi="Unifg Solenne Text;Times New Roman"/>
          <w:b/>
          <w:bCs/>
          <w:sz w:val="32"/>
          <w:szCs w:val="32"/>
        </w:rPr>
      </w:r>
    </w:p>
    <w:p>
      <w:pPr>
        <w:pStyle w:val="Subtitle"/>
        <w:numPr>
          <w:ilvl w:val="0"/>
          <w:numId w:val="1"/>
        </w:numPr>
        <w:jc w:val="both"/>
        <w:rPr>
          <w:rFonts w:ascii="Unifg Solenne Text;Times New Roman" w:hAnsi="Unifg Solenne Text;Times New Roman" w:cs="Unifg Solenne Text;Times New Roman"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  <w:t>ANALISI DELLE ESIGENZE FORMATIVE</w:t>
      </w:r>
    </w:p>
    <w:p>
      <w:pPr>
        <w:pStyle w:val="Subtitle"/>
        <w:jc w:val="both"/>
        <w:rPr>
          <w:rFonts w:ascii="Unifg Solenne Text;Times New Roman" w:hAnsi="Unifg Solenne Text;Times New Roman" w:cs="Unifg Solenne Text;Times New Roman"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sz w:val="28"/>
          <w:szCs w:val="28"/>
        </w:rPr>
      </w:r>
    </w:p>
    <w:p>
      <w:pPr>
        <w:pStyle w:val="Subtitle"/>
        <w:jc w:val="both"/>
        <w:rPr>
          <w:rFonts w:ascii="Unifg Solenne Text;Times New Roman" w:hAnsi="Unifg Solenne Text;Times New Roman" w:cs="Unifg Solenne Text;Times New Roman"/>
          <w:b/>
          <w:b/>
          <w:bCs/>
          <w:strike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b/>
          <w:bCs/>
          <w:strike/>
          <w:sz w:val="28"/>
          <w:szCs w:val="28"/>
        </w:rPr>
        <w:t>A.1 - Denominazione del Corso (Italiano e Inglese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  <w:lang w:val="en-US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  <w:lang w:val="en-US"/>
              </w:rPr>
              <w:t>Short Master: Educazione Sociale - Social Education</w:t>
            </w:r>
          </w:p>
        </w:tc>
      </w:tr>
    </w:tbl>
    <w:p>
      <w:pPr>
        <w:pStyle w:val="Subtitle"/>
        <w:jc w:val="both"/>
        <w:rPr>
          <w:rFonts w:ascii="Unifg Solenne Text;Times New Roman" w:hAnsi="Unifg Solenne Text;Times New Roman" w:cs="Unifg Solenne Text;Times New Roman"/>
          <w:b/>
          <w:b/>
          <w:bCs/>
          <w:sz w:val="28"/>
          <w:szCs w:val="28"/>
          <w:lang w:val="en-US"/>
        </w:rPr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  <w:lang w:val="en-US"/>
        </w:rPr>
      </w:r>
    </w:p>
    <w:p>
      <w:pPr>
        <w:pStyle w:val="Subtitle"/>
        <w:jc w:val="both"/>
        <w:rPr/>
      </w:pPr>
      <w:r>
        <w:rPr/>
        <w:t>A.1. 1. Area di Riferimento (ISCEDF 2013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Area 110</w:t>
            </w:r>
          </w:p>
        </w:tc>
      </w:tr>
    </w:tbl>
    <w:p>
      <w:pPr>
        <w:pStyle w:val="Subtitle"/>
        <w:jc w:val="both"/>
        <w:rPr>
          <w:rFonts w:ascii="Unifg Solenne Text;Times New Roman" w:hAnsi="Unifg Solenne Text;Times New Roman" w:cs="Unifg Solenne Text;Times New Roman"/>
          <w:b/>
          <w:b/>
          <w:bCs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</w:r>
    </w:p>
    <w:p>
      <w:pPr>
        <w:pStyle w:val="Subtitle"/>
        <w:jc w:val="both"/>
        <w:rPr>
          <w:rFonts w:ascii="Unifg Solenne Text;Times New Roman" w:hAnsi="Unifg Solenne Text;Times New Roman" w:cs="Unifg Solenne Text;Times New Roman"/>
          <w:b/>
          <w:b/>
          <w:bCs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  <w:t>A.2 Finalità, caratteristiche del Corso e obiettivi</w:t>
      </w:r>
    </w:p>
    <w:p>
      <w:pPr>
        <w:pStyle w:val="Subtitle"/>
        <w:jc w:val="both"/>
        <w:rPr>
          <w:rFonts w:ascii="Unifg Solenne Text;Times New Roman" w:hAnsi="Unifg Solenne Text;Times New Roman" w:cs="Unifg Solenne Text;Times New Roman"/>
          <w:b/>
          <w:b/>
          <w:bCs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 xml:space="preserve">Il presente corso ha come finalità la conoscenza ed il consolidamento delle teorie alla base dell’educazioni sociale, di comunicazione efficace all’interno del contesto organizzativo. </w:t>
            </w:r>
          </w:p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Saranno forniti strumenti utili alla riflessione e all’attuazione di pratiche utili alla gestione del gruppo e della cooperazione nella cornice teoria della Didattica Speciale. Il corso sarà strutturato attraverso lezioni frontali teoriche ed esperienziali atte a fornire le conoscenze teoriche e l’utilizzo pratico delle suddette tecniche.</w:t>
            </w:r>
          </w:p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</w:r>
          </w:p>
        </w:tc>
      </w:tr>
    </w:tbl>
    <w:p>
      <w:pPr>
        <w:pStyle w:val="Subtitle"/>
        <w:jc w:val="both"/>
        <w:rPr>
          <w:rFonts w:ascii="Unifg Solenne Text;Times New Roman" w:hAnsi="Unifg Solenne Text;Times New Roman" w:cs="Unifg Solenne Text;Times New Roman"/>
          <w:b/>
          <w:b/>
          <w:bCs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</w:r>
      <w:r>
        <w:br w:type="page"/>
      </w:r>
    </w:p>
    <w:p>
      <w:pPr>
        <w:pStyle w:val="Subtitle"/>
        <w:jc w:val="both"/>
        <w:rPr>
          <w:rFonts w:ascii="Unifg Solenne Text;Times New Roman" w:hAnsi="Unifg Solenne Text;Times New Roman" w:cs="Unifg Solenne Text;Times New Roman"/>
          <w:b/>
          <w:b/>
          <w:bCs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  <w:t>B) PROGETTO FORMATIVO E ORDINAMENTO DIDATTICO DEL CORSO</w:t>
      </w:r>
    </w:p>
    <w:p>
      <w:pPr>
        <w:pStyle w:val="Subtitle"/>
        <w:jc w:val="both"/>
        <w:rPr>
          <w:rFonts w:ascii="Unifg Solenne Text;Times New Roman" w:hAnsi="Unifg Solenne Text;Times New Roman" w:cs="Unifg Solenne Text;Times New Roman"/>
          <w:b/>
          <w:b/>
          <w:bCs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</w:r>
    </w:p>
    <w:p>
      <w:pPr>
        <w:pStyle w:val="Subtitle"/>
        <w:jc w:val="both"/>
        <w:rPr/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  <w:t>B.1</w:t>
      </w:r>
      <w:r>
        <w:rPr/>
        <w:t xml:space="preserve"> - Sede/i di svolgimen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1560" w:leader="none"/>
              </w:tabs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Modalità residenziale (strutture ricettive da individuare)</w:t>
            </w:r>
          </w:p>
        </w:tc>
      </w:tr>
    </w:tbl>
    <w:p>
      <w:pPr>
        <w:pStyle w:val="Subtitle"/>
        <w:jc w:val="both"/>
        <w:rPr>
          <w:rFonts w:ascii="Unifg Solenne Text;Times New Roman" w:hAnsi="Unifg Solenne Text;Times New Roman" w:cs="Unifg Solenne Text;Times New Roman"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sz w:val="28"/>
          <w:szCs w:val="28"/>
        </w:rPr>
      </w:r>
    </w:p>
    <w:p>
      <w:pPr>
        <w:pStyle w:val="Subtitle"/>
        <w:jc w:val="both"/>
        <w:rPr/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  <w:t>B.2 - Struttura/e responsabile/i ex art. 3, comma 1</w:t>
      </w:r>
      <w:r>
        <w:rPr/>
        <w:t>, del Regolamen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</w:r>
          </w:p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 xml:space="preserve">Dipartimento di Studi Umanistici Università di Foggia </w:t>
            </w:r>
          </w:p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(indicare la struttura didattica e/o scientifica di afferenza o  altra struttura proponente di Ateneo, si allega Decreto dei Direttore di Dipartimento)</w:t>
            </w:r>
          </w:p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Delibera del 13.07.2023</w:t>
            </w:r>
          </w:p>
        </w:tc>
      </w:tr>
    </w:tbl>
    <w:p>
      <w:pPr>
        <w:pStyle w:val="Subtitle"/>
        <w:jc w:val="both"/>
        <w:rPr>
          <w:rFonts w:ascii="Unifg Solenne Text;Times New Roman" w:hAnsi="Unifg Solenne Text;Times New Roman" w:cs="Unifg Solenne Text;Times New Roman"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sz w:val="28"/>
          <w:szCs w:val="28"/>
        </w:rPr>
      </w:r>
    </w:p>
    <w:p>
      <w:pPr>
        <w:pStyle w:val="Subtitle"/>
        <w:jc w:val="both"/>
        <w:rPr>
          <w:rFonts w:ascii="Unifg Solenne Text;Times New Roman" w:hAnsi="Unifg Solenne Text;Times New Roman" w:cs="Unifg Solenne Text;Times New Roman"/>
          <w:b/>
          <w:b/>
          <w:bCs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  <w:t>B.3 - Enti partecipanti ex art. 2, comma 2, del Regolamento (specificare gli Enti partecipanti e allegare le Convenzioni o i Protocolli d’Intesa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Nessuno</w:t>
            </w:r>
          </w:p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</w:r>
          </w:p>
        </w:tc>
      </w:tr>
    </w:tbl>
    <w:p>
      <w:pPr>
        <w:pStyle w:val="Subtitle"/>
        <w:jc w:val="both"/>
        <w:rPr>
          <w:rFonts w:ascii="Unifg Solenne Text;Times New Roman" w:hAnsi="Unifg Solenne Text;Times New Roman" w:cs="Unifg Solenne Text;Times New Roman"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sz w:val="28"/>
          <w:szCs w:val="28"/>
        </w:rPr>
      </w:r>
    </w:p>
    <w:p>
      <w:pPr>
        <w:pStyle w:val="Subtitle"/>
        <w:jc w:val="both"/>
        <w:rPr/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  <w:t xml:space="preserve">B.4 - Data di inizio del corso (giorno, </w:t>
      </w:r>
      <w:r>
        <w:rPr/>
        <w:t>mese e anno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 xml:space="preserve">Dal 21 settembre 2023 al 23 settembre 2023 </w:t>
            </w:r>
          </w:p>
        </w:tc>
      </w:tr>
    </w:tbl>
    <w:p>
      <w:pPr>
        <w:pStyle w:val="Subtitle"/>
        <w:jc w:val="both"/>
        <w:rPr>
          <w:rFonts w:ascii="Unifg Solenne Text;Times New Roman" w:hAnsi="Unifg Solenne Text;Times New Roman" w:cs="Unifg Solenne Text;Times New Roman"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sz w:val="28"/>
          <w:szCs w:val="28"/>
        </w:rPr>
      </w:r>
      <w:r>
        <w:br w:type="page"/>
      </w:r>
    </w:p>
    <w:p>
      <w:pPr>
        <w:pStyle w:val="Subtitle"/>
        <w:jc w:val="both"/>
        <w:rPr>
          <w:rFonts w:ascii="Unifg Solenne Text;Times New Roman" w:hAnsi="Unifg Solenne Text;Times New Roman" w:cs="Unifg Solenne Text;Times New Roman"/>
          <w:b/>
          <w:b/>
          <w:bCs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  <w:t>B.5 - Durata complessiva del corso, tipologia didattica e lingua in cui verrà eroga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Lezioni frontali ore: 24 ore</w:t>
            </w:r>
          </w:p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Lezioni in FAD ore: /</w:t>
            </w:r>
          </w:p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Laboratori ore: /</w:t>
            </w:r>
          </w:p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Esercitazioni ore: /</w:t>
            </w:r>
          </w:p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Studio Individuale ore: /</w:t>
            </w:r>
          </w:p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i/>
                <w:iCs/>
                <w:sz w:val="28"/>
                <w:szCs w:val="28"/>
              </w:rPr>
              <w:t>Stage</w:t>
            </w: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(non obbligatorio)</w:t>
            </w: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 xml:space="preserve"> ore: /</w:t>
            </w:r>
          </w:p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Prova Finale ore: 25</w:t>
            </w:r>
          </w:p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</w:r>
          </w:p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Totale ore: 49</w:t>
            </w:r>
          </w:p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Giorni, mesi, anni:</w:t>
            </w:r>
          </w:p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21, 22, 23 SETTEMBRE</w:t>
            </w:r>
          </w:p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Lingua di erogazione del corso: ITALIANO</w:t>
            </w:r>
          </w:p>
        </w:tc>
      </w:tr>
    </w:tbl>
    <w:p>
      <w:pPr>
        <w:pStyle w:val="Subtitle"/>
        <w:jc w:val="both"/>
        <w:rPr>
          <w:rFonts w:ascii="Unifg Solenne Text;Times New Roman" w:hAnsi="Unifg Solenne Text;Times New Roman" w:cs="Unifg Solenne Text;Times New Roman"/>
          <w:b/>
          <w:b/>
          <w:bCs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</w:r>
    </w:p>
    <w:p>
      <w:pPr>
        <w:pStyle w:val="Subtitle"/>
        <w:jc w:val="both"/>
        <w:rPr>
          <w:rFonts w:ascii="Unifg Solenne Text;Times New Roman" w:hAnsi="Unifg Solenne Text;Times New Roman" w:cs="Unifg Solenne Text;Times New Roman"/>
          <w:b/>
          <w:b/>
          <w:bCs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  <w:t>B.6 - CFU fissati per il rilascio dell’attesta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5</w:t>
            </w:r>
          </w:p>
        </w:tc>
      </w:tr>
    </w:tbl>
    <w:p>
      <w:pPr>
        <w:pStyle w:val="Subtitle"/>
        <w:jc w:val="both"/>
        <w:rPr>
          <w:rFonts w:ascii="Unifg Solenne Text;Times New Roman" w:hAnsi="Unifg Solenne Text;Times New Roman" w:cs="Unifg Solenne Text;Times New Roman"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sz w:val="28"/>
          <w:szCs w:val="28"/>
        </w:rPr>
      </w:r>
    </w:p>
    <w:p>
      <w:pPr>
        <w:pStyle w:val="Subtitle"/>
        <w:jc w:val="both"/>
        <w:rPr/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  <w:t>B.7 - Conoscenze e abilità professionali strettamente attinenti al piano di studio del Corso che possono eventualmente dare luogo al riconoscimento di crediti in ingresso</w:t>
      </w:r>
      <w:r>
        <w:rPr>
          <w:rFonts w:cs="Unifg Solenne Text;Times New Roman" w:ascii="Unifg Solenne Text;Times New Roman" w:hAnsi="Unifg Solenne Text;Times New Roman"/>
          <w:sz w:val="28"/>
          <w:szCs w:val="28"/>
        </w:rPr>
        <w:t xml:space="preserve"> (purché non già utilizzate ai fini del conseguimento del titolo di accesso al Corso e comunque in misura non superiore a 1/4 del totale dei crediti previsti dal Corso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uto" w:line="360"/>
              <w:ind w:right="49" w:hanging="0"/>
              <w:jc w:val="both"/>
              <w:rPr>
                <w:rFonts w:ascii="Unifg Solenne Text;Times New Roman" w:hAnsi="Unifg Solenne Text;Times New Roman" w:cs="Unifg Solenne Text;Times New Roman"/>
                <w:sz w:val="28"/>
                <w:szCs w:val="28"/>
              </w:rPr>
            </w:pPr>
            <w:r>
              <w:rPr>
                <w:rFonts w:cs="Unifg Solenne Text;Times New Roman" w:ascii="Unifg Solenne Text;Times New Roman" w:hAnsi="Unifg Solenne Text;Times New Roman"/>
                <w:sz w:val="28"/>
                <w:szCs w:val="28"/>
              </w:rPr>
            </w:r>
          </w:p>
        </w:tc>
      </w:tr>
    </w:tbl>
    <w:p>
      <w:pPr>
        <w:pStyle w:val="Subtitle"/>
        <w:jc w:val="both"/>
        <w:rPr>
          <w:rFonts w:ascii="Unifg Solenne Text;Times New Roman" w:hAnsi="Unifg Solenne Text;Times New Roman" w:cs="Unifg Solenne Text;Times New Roman"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sz w:val="28"/>
          <w:szCs w:val="28"/>
        </w:rPr>
      </w:r>
    </w:p>
    <w:p>
      <w:pPr>
        <w:pStyle w:val="Subtitle"/>
        <w:jc w:val="both"/>
        <w:rPr>
          <w:rFonts w:ascii="Unifg Solenne Text;Times New Roman" w:hAnsi="Unifg Solenne Text;Times New Roman" w:cs="Unifg Solenne Text;Times New Roman"/>
          <w:b/>
          <w:b/>
          <w:bCs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  <w:t>B.8 - Numero minimo e massimo di studenti ammissibili al Corso (Il personale tecnico-amministrativo dipendente dell’Università di Foggia, purché in possesso dei requisiti per l’ammissione, non concorre a formare il numero massimo di iscrivibili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Il numero minimo di iscritti è pari a 20 ed il massimo numero di iscritti è pari a 50 ed Il corso è rivolto, esclusivamente, al Personale Tecnico Amministrativo dell’Università di Foggia.</w:t>
            </w:r>
          </w:p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Per ogni sessione di Short Master saranno accettate le prime 50 domande considerate in ordine d’arrivo al protocollo di ateneo.</w:t>
            </w:r>
          </w:p>
        </w:tc>
      </w:tr>
    </w:tbl>
    <w:p>
      <w:pPr>
        <w:pStyle w:val="Subtitle"/>
        <w:jc w:val="both"/>
        <w:rPr>
          <w:rFonts w:ascii="Unifg Solenne Text;Times New Roman" w:hAnsi="Unifg Solenne Text;Times New Roman" w:cs="Unifg Solenne Text;Times New Roman"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sz w:val="28"/>
          <w:szCs w:val="28"/>
        </w:rPr>
      </w:r>
    </w:p>
    <w:p>
      <w:pPr>
        <w:pStyle w:val="Subtitle"/>
        <w:jc w:val="both"/>
        <w:rPr>
          <w:rFonts w:ascii="Unifg Solenne Text;Times New Roman" w:hAnsi="Unifg Solenne Text;Times New Roman" w:cs="Unifg Solenne Text;Times New Roman"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sz w:val="28"/>
          <w:szCs w:val="28"/>
        </w:rPr>
      </w:r>
    </w:p>
    <w:p>
      <w:pPr>
        <w:pStyle w:val="Subtitle"/>
        <w:jc w:val="both"/>
        <w:rPr>
          <w:rFonts w:ascii="Unifg Solenne Text;Times New Roman" w:hAnsi="Unifg Solenne Text;Times New Roman" w:cs="Unifg Solenne Text;Times New Roman"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sz w:val="28"/>
          <w:szCs w:val="28"/>
        </w:rPr>
      </w:r>
    </w:p>
    <w:p>
      <w:pPr>
        <w:pStyle w:val="Subtitle"/>
        <w:jc w:val="both"/>
        <w:rPr/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  <w:t>B.9 - Requisiti di ammissione:</w:t>
      </w:r>
    </w:p>
    <w:p>
      <w:pPr>
        <w:pStyle w:val="Subtitle"/>
        <w:jc w:val="both"/>
        <w:rPr/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  <w:t>Titoli di studio richiesti – Laurea/diploma scuola secondaria di II grado</w:t>
      </w:r>
      <w:r>
        <w:rPr>
          <w:rFonts w:cs="Unifg Solenne Text;Times New Roman" w:ascii="Unifg Solenne Text;Times New Roman" w:hAnsi="Unifg Solenne Text;Times New Roman"/>
          <w:sz w:val="28"/>
          <w:szCs w:val="28"/>
        </w:rPr>
        <w:t xml:space="preserve"> (per i titoli conseguiti ai sensi del DM n. 509/99 o del DM n. 270/2004 bisogna indicare la corrispondente numerazione e denominazione delle classi delle lauree; per i titoli conseguiti secondo gli ordinamenti previgenti indicarne la denominazione) e </w:t>
      </w: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  <w:t>ulteriori requisiti</w:t>
      </w:r>
      <w:r>
        <w:rPr/>
        <w:t xml:space="preserve"> (eventuale indicazione di ulteriori requisiti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Titoli di studio richiesti</w:t>
            </w: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 xml:space="preserve">: </w:t>
            </w:r>
          </w:p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Diploma secondaria secondo grado</w:t>
            </w:r>
          </w:p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Ulteriori requisiti:</w:t>
            </w:r>
          </w:p>
          <w:p>
            <w:pPr>
              <w:pStyle w:val="Subtitle"/>
              <w:jc w:val="both"/>
              <w:rPr/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Personale Tecnico Amministrativo presso l’Università di Foggia, iscritto ai master in:</w:t>
            </w:r>
          </w:p>
          <w:p>
            <w:pPr>
              <w:pStyle w:val="Subtitle"/>
              <w:jc w:val="both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Media Education e Didattica Digitale o relativi corsi di perfezionamento;</w:t>
            </w:r>
          </w:p>
          <w:p>
            <w:pPr>
              <w:pStyle w:val="Subtitle"/>
              <w:jc w:val="both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</w:r>
          </w:p>
          <w:p>
            <w:pPr>
              <w:pStyle w:val="Subtitle"/>
              <w:jc w:val="both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Esperto in Servizi e Metodologie di promozione dell’inclusione o relativi corsi di perfezionamento.</w:t>
            </w:r>
          </w:p>
          <w:p>
            <w:pPr>
              <w:pStyle w:val="Subtitle"/>
              <w:jc w:val="both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</w:r>
          </w:p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</w:r>
          </w:p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</w:r>
          </w:p>
        </w:tc>
      </w:tr>
    </w:tbl>
    <w:p>
      <w:pPr>
        <w:pStyle w:val="Subtitle"/>
        <w:jc w:val="both"/>
        <w:rPr>
          <w:rFonts w:ascii="Unifg Solenne Text;Times New Roman" w:hAnsi="Unifg Solenne Text;Times New Roman" w:cs="Unifg Solenne Text;Times New Roman"/>
          <w:b/>
          <w:b/>
          <w:bCs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</w:r>
    </w:p>
    <w:p>
      <w:pPr>
        <w:pStyle w:val="Subtitle"/>
        <w:jc w:val="both"/>
        <w:rPr/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  <w:t xml:space="preserve">B.10 - Disposizioni sugli obblighi di frequenza </w:t>
      </w:r>
      <w:r>
        <w:rPr>
          <w:rFonts w:cs="Unifg Solenne Text;Times New Roman" w:ascii="Unifg Solenne Text;Times New Roman" w:hAnsi="Unifg Solenne Text;Times New Roman"/>
          <w:sz w:val="28"/>
          <w:szCs w:val="28"/>
        </w:rPr>
        <w:t xml:space="preserve">(indicare eventuale percentuale di assenze possibili dall’attività didattica frontale e, ove previsto, dallo </w:t>
      </w:r>
      <w:r>
        <w:rPr>
          <w:rFonts w:cs="Unifg Solenne Text;Times New Roman" w:ascii="Unifg Solenne Text;Times New Roman" w:hAnsi="Unifg Solenne Text;Times New Roman"/>
          <w:i/>
          <w:iCs/>
          <w:sz w:val="28"/>
          <w:szCs w:val="28"/>
        </w:rPr>
        <w:t>stage</w:t>
      </w:r>
      <w:r>
        <w:rPr/>
        <w:t xml:space="preserve"> – massimo 30%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Unifg Solenne Text;Times New Roman" w:ascii="Unifg Solenne Text;Times New Roman" w:hAnsi="Unifg Solenne Text;Times New Roman"/>
                <w:color w:val="000000"/>
                <w:sz w:val="28"/>
                <w:szCs w:val="28"/>
              </w:rPr>
              <w:t>L’obbligo di frequenza è pari all’80% di presenza alle lezioni erogate.</w:t>
            </w:r>
          </w:p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color w:val="000000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ubtitle"/>
        <w:jc w:val="both"/>
        <w:rPr>
          <w:rFonts w:ascii="Unifg Solenne Text;Times New Roman" w:hAnsi="Unifg Solenne Text;Times New Roman" w:cs="Unifg Solenne Text;Times New Roman"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sz w:val="28"/>
          <w:szCs w:val="28"/>
        </w:rPr>
      </w:r>
    </w:p>
    <w:p>
      <w:pPr>
        <w:pStyle w:val="Subtitle"/>
        <w:jc w:val="both"/>
        <w:rPr/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  <w:t xml:space="preserve">B.11 – Progettazione delle </w:t>
      </w:r>
      <w:r>
        <w:rPr>
          <w:rFonts w:cs="Unifg Solenne Text;Times New Roman" w:ascii="Unifg Solenne Text;Times New Roman" w:hAnsi="Unifg Solenne Text;Times New Roman"/>
          <w:b/>
          <w:bCs/>
          <w:i/>
          <w:iCs/>
          <w:sz w:val="28"/>
          <w:szCs w:val="28"/>
        </w:rPr>
        <w:t>Attività Didattiche</w:t>
      </w: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  <w:t>. Indicare l’articolazione e la denominazione delle attività formative (anche a distanza), quali insegnamenti, laboratori, esercitazioni, seminari, visite di studio ecc., il relativo SSD e la relativa ripartizione in CFU, ove previsti</w:t>
      </w:r>
    </w:p>
    <w:p>
      <w:pPr>
        <w:pStyle w:val="Subtitle"/>
        <w:jc w:val="both"/>
        <w:rPr>
          <w:rFonts w:ascii="Unifg Solenne Text;Times New Roman" w:hAnsi="Unifg Solenne Text;Times New Roman" w:cs="Unifg Solenne Text;Times New Roman"/>
          <w:b/>
          <w:b/>
          <w:bCs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971"/>
        <w:gridCol w:w="428"/>
        <w:gridCol w:w="810"/>
        <w:gridCol w:w="1417"/>
        <w:gridCol w:w="1030"/>
        <w:gridCol w:w="1134"/>
        <w:gridCol w:w="867"/>
        <w:gridCol w:w="1251"/>
      </w:tblGrid>
      <w:tr>
        <w:trPr>
          <w:trHeight w:val="377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113" w:hanging="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i/>
                <w:iCs/>
                <w:sz w:val="28"/>
                <w:szCs w:val="28"/>
              </w:rPr>
              <w:t>N. progressivo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i/>
                <w:iCs/>
                <w:sz w:val="28"/>
                <w:szCs w:val="28"/>
              </w:rPr>
              <w:t>Attività</w:t>
            </w:r>
          </w:p>
          <w:p>
            <w:pPr>
              <w:pStyle w:val="Subtitle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i/>
                <w:iCs/>
                <w:sz w:val="28"/>
                <w:szCs w:val="28"/>
              </w:rPr>
              <w:t>didattiche</w:t>
            </w:r>
          </w:p>
          <w:p>
            <w:pPr>
              <w:pStyle w:val="Subtitle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Tipo</w:t>
            </w:r>
          </w:p>
          <w:p>
            <w:pPr>
              <w:pStyle w:val="Subtitl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 xml:space="preserve">(es.: lezioni frontali, FAD, esercitazioni, ecc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SSD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N. ore attività assisti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N. ore studio individual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CFU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Sede</w:t>
            </w:r>
          </w:p>
          <w:p>
            <w:pPr>
              <w:pStyle w:val="Subtitl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(struttura, aula)</w:t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Social Media Education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Lezione front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M-PED/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In presenza</w:t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Laboratorio di comunicazione efficace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Lezione front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M-PSI/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In presenza</w:t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Teoria delle relazioni sociali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Lezione front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M-PSI/0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In presenza</w:t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Metodologie didattiche innovative in ottica inclusiva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Lezione front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M-PED/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In presenza</w:t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right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right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 xml:space="preserve">Totale 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jc w:val="left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jc w:val="left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 xml:space="preserve">Ore </w:t>
            </w:r>
          </w:p>
          <w:p>
            <w:pPr>
              <w:pStyle w:val="Subtitl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 xml:space="preserve">Ore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CFU</w:t>
            </w:r>
          </w:p>
          <w:p>
            <w:pPr>
              <w:pStyle w:val="Subtitl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</w:r>
          </w:p>
        </w:tc>
        <w:tc>
          <w:tcPr>
            <w:tcW w:w="6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Prova Fin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 xml:space="preserve">TOTALE ORE E CFU 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Ore</w:t>
            </w:r>
          </w:p>
          <w:p>
            <w:pPr>
              <w:pStyle w:val="Subtitl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 xml:space="preserve">(24+25) </w:t>
            </w:r>
          </w:p>
          <w:p>
            <w:pPr>
              <w:pStyle w:val="Subtitl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CFU</w:t>
            </w:r>
          </w:p>
          <w:p>
            <w:pPr>
              <w:pStyle w:val="Subtitl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360"/>
              <w:jc w:val="left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Subtitle"/>
        <w:jc w:val="left"/>
        <w:rPr>
          <w:rFonts w:ascii="Unifg Solenne Text;Times New Roman" w:hAnsi="Unifg Solenne Text;Times New Roman" w:cs="Unifg Solenne Text;Times New Roman"/>
          <w:b/>
          <w:b/>
          <w:bCs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</w:r>
    </w:p>
    <w:p>
      <w:pPr>
        <w:pStyle w:val="Subtitle"/>
        <w:jc w:val="left"/>
        <w:rPr>
          <w:rFonts w:ascii="Unifg Solenne Text;Times New Roman" w:hAnsi="Unifg Solenne Text;Times New Roman" w:cs="Unifg Solenne Text;Times New Roman"/>
          <w:b/>
          <w:b/>
          <w:bCs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</w:r>
    </w:p>
    <w:p>
      <w:pPr>
        <w:pStyle w:val="Subtitle"/>
        <w:jc w:val="left"/>
        <w:rPr>
          <w:rFonts w:ascii="Unifg Solenne Text;Times New Roman" w:hAnsi="Unifg Solenne Text;Times New Roman" w:cs="Unifg Solenne Text;Times New Roman"/>
          <w:b/>
          <w:b/>
          <w:bCs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</w:r>
    </w:p>
    <w:p>
      <w:pPr>
        <w:pStyle w:val="Subtitle"/>
        <w:jc w:val="left"/>
        <w:rPr>
          <w:rFonts w:ascii="Unifg Solenne Text;Times New Roman" w:hAnsi="Unifg Solenne Text;Times New Roman" w:cs="Unifg Solenne Text;Times New Roman"/>
          <w:b/>
          <w:b/>
          <w:bCs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</w:r>
    </w:p>
    <w:p>
      <w:pPr>
        <w:pStyle w:val="Subtitle"/>
        <w:jc w:val="left"/>
        <w:rPr>
          <w:rFonts w:ascii="Unifg Solenne Text;Times New Roman" w:hAnsi="Unifg Solenne Text;Times New Roman" w:cs="Unifg Solenne Text;Times New Roman"/>
          <w:b/>
          <w:b/>
          <w:bCs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</w:r>
    </w:p>
    <w:p>
      <w:pPr>
        <w:pStyle w:val="Subtitle"/>
        <w:jc w:val="left"/>
        <w:rPr>
          <w:rFonts w:ascii="Unifg Solenne Text;Times New Roman" w:hAnsi="Unifg Solenne Text;Times New Roman" w:cs="Unifg Solenne Text;Times New Roman"/>
          <w:b/>
          <w:b/>
          <w:bCs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</w:r>
    </w:p>
    <w:p>
      <w:pPr>
        <w:pStyle w:val="Subtitle"/>
        <w:jc w:val="both"/>
        <w:rPr>
          <w:rFonts w:ascii="Unifg Solenne Text;Times New Roman" w:hAnsi="Unifg Solenne Text;Times New Roman" w:cs="Unifg Solenne Text;Times New Roman"/>
          <w:b/>
          <w:b/>
          <w:bCs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  <w:t>B.11 1.– Peso in percentuale di ciascun SSD</w:t>
      </w:r>
    </w:p>
    <w:p>
      <w:pPr>
        <w:pStyle w:val="Subtitle"/>
        <w:jc w:val="both"/>
        <w:rPr>
          <w:rFonts w:ascii="Unifg Solenne Text;Times New Roman" w:hAnsi="Unifg Solenne Text;Times New Roman" w:cs="Unifg Solenne Text;Times New Roman"/>
          <w:b/>
          <w:b/>
          <w:bCs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3544"/>
        <w:gridCol w:w="1417"/>
      </w:tblGrid>
      <w:tr>
        <w:trPr>
          <w:trHeight w:val="113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i/>
                <w:iCs/>
                <w:sz w:val="28"/>
                <w:szCs w:val="28"/>
              </w:rPr>
              <w:t>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i/>
                <w:iCs/>
                <w:sz w:val="28"/>
                <w:szCs w:val="28"/>
              </w:rPr>
              <w:t>SS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sz w:val="28"/>
                <w:szCs w:val="28"/>
              </w:rPr>
              <w:t>PERCENTUALE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CFU</w:t>
            </w:r>
          </w:p>
        </w:tc>
      </w:tr>
      <w:tr>
        <w:trPr>
          <w:trHeight w:val="113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M-PED/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2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M-PSI/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2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M-PSI/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2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M-PED/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2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Subtitle"/>
        <w:jc w:val="left"/>
        <w:rPr>
          <w:rFonts w:ascii="Unifg Solenne Text;Times New Roman" w:hAnsi="Unifg Solenne Text;Times New Roman" w:cs="Unifg Solenne Text;Times New Roman"/>
          <w:b/>
          <w:b/>
          <w:bCs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</w:r>
    </w:p>
    <w:p>
      <w:pPr>
        <w:pStyle w:val="Subtitle"/>
        <w:jc w:val="left"/>
        <w:rPr>
          <w:rFonts w:ascii="Unifg Solenne Text;Times New Roman" w:hAnsi="Unifg Solenne Text;Times New Roman" w:cs="Unifg Solenne Text;Times New Roman"/>
          <w:b/>
          <w:b/>
          <w:bCs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</w:r>
    </w:p>
    <w:p>
      <w:pPr>
        <w:pStyle w:val="Subtitle"/>
        <w:jc w:val="both"/>
        <w:rPr>
          <w:rFonts w:ascii="Unifg Solenne Text;Times New Roman" w:hAnsi="Unifg Solenne Text;Times New Roman" w:cs="Unifg Solenne Text;Times New Roman"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  <w:t xml:space="preserve">B.12 - Descrizione dell’attività di </w:t>
      </w:r>
      <w:r>
        <w:rPr>
          <w:rFonts w:cs="Unifg Solenne Text;Times New Roman" w:ascii="Unifg Solenne Text;Times New Roman" w:hAnsi="Unifg Solenne Text;Times New Roman"/>
          <w:b/>
          <w:bCs/>
          <w:i/>
          <w:iCs/>
          <w:sz w:val="28"/>
          <w:szCs w:val="28"/>
        </w:rPr>
        <w:t>Stage</w:t>
      </w: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  <w:t>/Tirocinio</w:t>
      </w:r>
      <w:r>
        <w:rPr>
          <w:rFonts w:cs="Unifg Solenne Text;Times New Roman" w:ascii="Unifg Solenne Text;Times New Roman" w:hAnsi="Unifg Solenne Text;Times New Roman"/>
          <w:sz w:val="28"/>
          <w:szCs w:val="28"/>
        </w:rPr>
        <w:t>, (</w:t>
      </w:r>
      <w:r>
        <w:rPr>
          <w:rFonts w:cs="Unifg Solenne Text;Times New Roman" w:ascii="Unifg Solenne Text;Times New Roman" w:hAnsi="Unifg Solenne Text;Times New Roman"/>
          <w:bCs/>
          <w:sz w:val="28"/>
          <w:szCs w:val="28"/>
        </w:rPr>
        <w:t>ove previsto)</w:t>
      </w:r>
    </w:p>
    <w:p>
      <w:pPr>
        <w:pStyle w:val="Subtitle"/>
        <w:jc w:val="both"/>
        <w:rPr/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  <w:t xml:space="preserve">Illustrare gli elementi caratterizzanti l’attività di </w:t>
      </w:r>
      <w:r>
        <w:rPr>
          <w:rFonts w:cs="Unifg Solenne Text;Times New Roman" w:ascii="Unifg Solenne Text;Times New Roman" w:hAnsi="Unifg Solenne Text;Times New Roman"/>
          <w:b/>
          <w:bCs/>
          <w:i/>
          <w:iCs/>
          <w:sz w:val="28"/>
          <w:szCs w:val="28"/>
        </w:rPr>
        <w:t>stage</w:t>
      </w: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  <w:t>, in particolare:</w:t>
      </w:r>
    </w:p>
    <w:p>
      <w:pPr>
        <w:pStyle w:val="Subtitle"/>
        <w:numPr>
          <w:ilvl w:val="0"/>
          <w:numId w:val="2"/>
        </w:numPr>
        <w:jc w:val="both"/>
        <w:rPr>
          <w:rFonts w:ascii="Unifg Solenne Text;Times New Roman" w:hAnsi="Unifg Solenne Text;Times New Roman" w:cs="Unifg Solenne Text;Times New Roman"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  <w:t>Modalità di svolgimento</w:t>
      </w:r>
    </w:p>
    <w:p>
      <w:pPr>
        <w:pStyle w:val="Subtitle"/>
        <w:numPr>
          <w:ilvl w:val="0"/>
          <w:numId w:val="2"/>
        </w:numPr>
        <w:jc w:val="both"/>
        <w:rPr>
          <w:rFonts w:ascii="Unifg Solenne Text;Times New Roman" w:hAnsi="Unifg Solenne Text;Times New Roman" w:cs="Unifg Solenne Text;Times New Roman"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  <w:t>Attività da compiere</w:t>
      </w:r>
    </w:p>
    <w:p>
      <w:pPr>
        <w:pStyle w:val="Subtitle"/>
        <w:numPr>
          <w:ilvl w:val="0"/>
          <w:numId w:val="2"/>
        </w:numPr>
        <w:jc w:val="both"/>
        <w:rPr>
          <w:rFonts w:ascii="Unifg Solenne Text;Times New Roman" w:hAnsi="Unifg Solenne Text;Times New Roman" w:cs="Unifg Solenne Text;Times New Roman"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  <w:t>Enti, Aziende, Associazioni o Ordini Professionali, pubblici o privati, ospitanti</w:t>
      </w:r>
    </w:p>
    <w:p>
      <w:pPr>
        <w:pStyle w:val="Subtitle"/>
        <w:jc w:val="both"/>
        <w:rPr/>
      </w:pPr>
      <w:r>
        <w:rPr>
          <w:rFonts w:cs="Unifg Solenne Text;Times New Roman" w:ascii="Unifg Solenne Text;Times New Roman" w:hAnsi="Unifg Solenne Text;Times New Roman"/>
          <w:sz w:val="28"/>
          <w:szCs w:val="28"/>
        </w:rPr>
        <w:t xml:space="preserve">(allegare le convenzioni con le strutture presso cui si svolgerà lo </w:t>
      </w:r>
      <w:r>
        <w:rPr>
          <w:rFonts w:cs="Unifg Solenne Text;Times New Roman" w:ascii="Unifg Solenne Text;Times New Roman" w:hAnsi="Unifg Solenne Text;Times New Roman"/>
          <w:i/>
          <w:iCs/>
          <w:sz w:val="28"/>
          <w:szCs w:val="28"/>
        </w:rPr>
        <w:t>stage</w:t>
      </w:r>
      <w:r>
        <w:rPr/>
        <w:t xml:space="preserve"> o, in mancanza, una lettera di intenti da cui risulti la disponibilità ad ospitare stagisti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 xml:space="preserve">Modalità di svolgimento: </w:t>
            </w:r>
          </w:p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</w:r>
          </w:p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Attività da compiere:</w:t>
            </w:r>
          </w:p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</w:r>
          </w:p>
          <w:p>
            <w:pPr>
              <w:pStyle w:val="Subtitle"/>
              <w:jc w:val="both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Enti, Aziende, Associazioni o Ordini Professionali, pubblici o privati:</w:t>
            </w:r>
          </w:p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</w:r>
          </w:p>
          <w:p>
            <w:pPr>
              <w:pStyle w:val="Subtitle"/>
              <w:jc w:val="both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</w:r>
          </w:p>
        </w:tc>
      </w:tr>
    </w:tbl>
    <w:p>
      <w:pPr>
        <w:pStyle w:val="Subtitle"/>
        <w:jc w:val="both"/>
        <w:rPr>
          <w:rFonts w:ascii="Unifg Solenne Text;Times New Roman" w:hAnsi="Unifg Solenne Text;Times New Roman" w:cs="Unifg Solenne Text;Times New Roman"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sz w:val="28"/>
          <w:szCs w:val="28"/>
        </w:rPr>
      </w:r>
    </w:p>
    <w:p>
      <w:pPr>
        <w:pStyle w:val="Subtitle"/>
        <w:jc w:val="both"/>
        <w:rPr/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  <w:t xml:space="preserve">B.13 - Descrizione dell’eventuale </w:t>
      </w:r>
      <w:r>
        <w:rPr/>
        <w:t>attività di Tutora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</w:r>
          </w:p>
          <w:p>
            <w:pPr>
              <w:pStyle w:val="Subtitle"/>
              <w:jc w:val="both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</w:r>
          </w:p>
        </w:tc>
      </w:tr>
    </w:tbl>
    <w:p>
      <w:pPr>
        <w:pStyle w:val="Subtitle"/>
        <w:jc w:val="both"/>
        <w:rPr>
          <w:rFonts w:ascii="Unifg Solenne Text;Times New Roman" w:hAnsi="Unifg Solenne Text;Times New Roman" w:cs="Unifg Solenne Text;Times New Roman"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sz w:val="28"/>
          <w:szCs w:val="28"/>
        </w:rPr>
      </w:r>
    </w:p>
    <w:p>
      <w:pPr>
        <w:pStyle w:val="Subtitle"/>
        <w:jc w:val="both"/>
        <w:rPr/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  <w:t>B.14 - Attività di Valutazione dell’apprendimento</w:t>
      </w:r>
    </w:p>
    <w:p>
      <w:pPr>
        <w:pStyle w:val="Subtitle"/>
        <w:jc w:val="both"/>
        <w:rPr/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  <w:t>Modalità delle prove di verifica intermedie (ove previste)</w:t>
      </w:r>
      <w:r>
        <w:rPr/>
        <w:t xml:space="preserve"> e della prova final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828"/>
      </w:tblGrid>
      <w:tr>
        <w:trPr>
          <w:trHeight w:val="625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Strumenti di verifica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center" w:pos="3344" w:leader="none"/>
              </w:tabs>
              <w:jc w:val="both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Descrizione</w:t>
              <w:tab/>
            </w:r>
          </w:p>
          <w:p>
            <w:pPr>
              <w:pStyle w:val="Subtitle"/>
              <w:jc w:val="both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Prova/e di ammissione</w:t>
            </w:r>
          </w:p>
          <w:p>
            <w:pPr>
              <w:pStyle w:val="Subtitle"/>
              <w:jc w:val="both"/>
              <w:rPr/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i/>
                <w:iCs/>
                <w:sz w:val="28"/>
                <w:szCs w:val="28"/>
              </w:rPr>
              <w:t>(necessarie solo se si supera il numero massimo previsto di iscrivibili</w:t>
            </w: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X</w:t>
            </w: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 xml:space="preserve"> in ordine di cronologico di arrivo fino alla copertura dei posti suddivisi per le edizioni</w:t>
            </w:r>
          </w:p>
          <w:p>
            <w:pPr>
              <w:pStyle w:val="Subtitle"/>
              <w:jc w:val="both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</w:r>
          </w:p>
          <w:p>
            <w:pPr>
              <w:pStyle w:val="Subtitle"/>
              <w:jc w:val="both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Verifiche intermedie (ove previste) e prova finale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 xml:space="preserve">X Prova scritta finale (punteggio minimo e massimo da attribuire): </w:t>
            </w:r>
          </w:p>
          <w:p>
            <w:pPr>
              <w:pStyle w:val="Subtitle"/>
              <w:jc w:val="both"/>
              <w:rPr/>
            </w:pPr>
            <w:r>
              <w:rPr>
                <w:rFonts w:eastAsia="Unifg Solenne Text;Times New Roman" w:cs="Unifg Solenne Text;Times New Roman" w:ascii="Unifg Solenne Text;Times New Roman" w:hAnsi="Unifg Solenne Text;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minimo</w:t>
            </w: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 xml:space="preserve"> .18....... </w:t>
            </w: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massimo</w:t>
            </w: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 xml:space="preserve"> .30 e lode.......</w:t>
            </w:r>
          </w:p>
          <w:p>
            <w:pPr>
              <w:pStyle w:val="Subtitle"/>
              <w:rPr/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(</w:t>
            </w:r>
            <w:r>
              <w:rPr>
                <w:rFonts w:eastAsia="Times New Roman" w:cs="Unifg Solenne Text;Times New Roman" w:ascii="Unifg Solenne Text;Times New Roman" w:hAnsi="Unifg Solenne Text;Times New Roman"/>
                <w:i/>
                <w:iCs/>
                <w:sz w:val="28"/>
                <w:szCs w:val="28"/>
              </w:rPr>
              <w:t>indicare in cosa consisterà la relativa prova</w:t>
            </w: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)</w:t>
            </w:r>
          </w:p>
          <w:p>
            <w:pPr>
              <w:pStyle w:val="Subtitle"/>
              <w:jc w:val="both"/>
              <w:rPr/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Con svolgimento di project work in presenza e/o presentazione di tesina finale a conclusione del percorso</w:t>
            </w:r>
          </w:p>
          <w:p>
            <w:pPr>
              <w:pStyle w:val="Subtitle"/>
              <w:jc w:val="both"/>
              <w:rPr>
                <w:rFonts w:ascii="Unifg Solenne Text;Times New Roman" w:hAnsi="Unifg Solenne Text;Times New Roman" w:eastAsia="Times New Roman" w:cs="Unifg Solenne Text;Times New Roman"/>
                <w:strike/>
                <w:sz w:val="28"/>
                <w:szCs w:val="28"/>
                <w:u w:val="single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trike/>
                <w:sz w:val="28"/>
                <w:szCs w:val="28"/>
                <w:u w:val="single"/>
              </w:rPr>
            </w:r>
          </w:p>
        </w:tc>
      </w:tr>
    </w:tbl>
    <w:p>
      <w:pPr>
        <w:pStyle w:val="Subtitle"/>
        <w:jc w:val="both"/>
        <w:rPr>
          <w:rFonts w:ascii="Unifg Solenne Text;Times New Roman" w:hAnsi="Unifg Solenne Text;Times New Roman" w:cs="Unifg Solenne Text;Times New Roman"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sz w:val="28"/>
          <w:szCs w:val="28"/>
        </w:rPr>
      </w:r>
      <w:r>
        <w:br w:type="page"/>
      </w:r>
    </w:p>
    <w:p>
      <w:pPr>
        <w:pStyle w:val="Subtitle"/>
        <w:jc w:val="both"/>
        <w:rPr/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  <w:t>B.15 - Modalità Operative</w:t>
      </w:r>
    </w:p>
    <w:p>
      <w:pPr>
        <w:pStyle w:val="Subtitle"/>
        <w:jc w:val="both"/>
        <w:rPr>
          <w:rFonts w:ascii="Unifg Solenne Text;Times New Roman" w:hAnsi="Unifg Solenne Text;Times New Roman" w:cs="Unifg Solenne Text;Times New Roman"/>
          <w:b/>
          <w:b/>
          <w:bCs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</w:r>
    </w:p>
    <w:p>
      <w:pPr>
        <w:pStyle w:val="Subtitle"/>
        <w:jc w:val="both"/>
        <w:rPr>
          <w:rFonts w:ascii="Unifg Solenne Text;Times New Roman" w:hAnsi="Unifg Solenne Text;Times New Roman" w:cs="Unifg Solenne Text;Times New Roman"/>
          <w:b/>
          <w:b/>
          <w:bCs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  <w:t>B.15.1 Tassa di iscrizione e contributi per la frequenza e link sito web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</w:r>
          </w:p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</w:r>
          </w:p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Importo</w:t>
            </w: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 xml:space="preserve">: </w:t>
            </w: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Titolo Gratuito</w:t>
            </w:r>
          </w:p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</w:r>
          </w:p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Solo per i Corsi la cui iscrizione sia superiore ad € 250,00</w:t>
            </w:r>
          </w:p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9% da destinare a favore dell’Ateneo ................................….....................................</w:t>
            </w:r>
          </w:p>
          <w:p>
            <w:pPr>
              <w:pStyle w:val="Subtitle"/>
              <w:spacing w:lineRule="auto" w:line="360"/>
              <w:jc w:val="both"/>
              <w:rPr/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8% da destinare a favore del Fondo Comune di Ateneo ...........................................</w:t>
            </w:r>
          </w:p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1% da destinare al Fondo ex art. 90 del CCNL …………………………………….</w:t>
            </w:r>
          </w:p>
          <w:p>
            <w:pPr>
              <w:pStyle w:val="Subtitle"/>
              <w:spacing w:lineRule="auto" w:line="360"/>
              <w:jc w:val="both"/>
              <w:rPr/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5% da destinare a favore della struttura responsabile della gestione amministrativo-contabile del Corso ............................................................................</w:t>
            </w:r>
          </w:p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</w:r>
          </w:p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 xml:space="preserve">Link sito web dove reperire informazioni sul corso: </w:t>
            </w:r>
            <w:hyperlink r:id="rId3">
              <w:r>
                <w:rPr>
                  <w:rStyle w:val="InternetLink"/>
                  <w:rFonts w:eastAsia="Times New Roman" w:cs="Unifg Solenne Text;Times New Roman" w:ascii="Unifg Solenne Text;Times New Roman" w:hAnsi="Unifg Solenne Text;Times New Roman"/>
                  <w:bCs/>
                </w:rPr>
                <w:t>https://www.unifg.it/it/studiare/post-lauream/corsi-di-formazione-formazione-professionalizzante</w:t>
              </w:r>
            </w:hyperlink>
            <w:r>
              <w:rPr>
                <w:rFonts w:eastAsia="Times New Roman" w:cs="Unifg Solenne Text;Times New Roman" w:ascii="Unifg Solenne Text;Times New Roman" w:hAnsi="Unifg Solenne Text;Times New Roman"/>
                <w:bCs/>
              </w:rPr>
              <w:t xml:space="preserve"> </w:t>
            </w:r>
          </w:p>
        </w:tc>
      </w:tr>
    </w:tbl>
    <w:p>
      <w:pPr>
        <w:pStyle w:val="Subtitle"/>
        <w:jc w:val="both"/>
        <w:rPr>
          <w:rFonts w:ascii="Unifg Solenne Text;Times New Roman" w:hAnsi="Unifg Solenne Text;Times New Roman" w:cs="Unifg Solenne Text;Times New Roman"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sz w:val="28"/>
          <w:szCs w:val="28"/>
        </w:rPr>
      </w:r>
    </w:p>
    <w:p>
      <w:pPr>
        <w:pStyle w:val="Subtitle"/>
        <w:jc w:val="both"/>
        <w:rPr/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  <w:t>B.15</w:t>
      </w:r>
      <w:r>
        <w:rPr/>
        <w:t>.2 - Eventuali agevolazioni per studenti meritevoli: definizione dei criteri di merito cui atteners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</w:r>
          </w:p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</w:r>
          </w:p>
        </w:tc>
      </w:tr>
    </w:tbl>
    <w:p>
      <w:pPr>
        <w:pStyle w:val="Subtitle"/>
        <w:jc w:val="both"/>
        <w:rPr>
          <w:rFonts w:ascii="Unifg Solenne Text;Times New Roman" w:hAnsi="Unifg Solenne Text;Times New Roman" w:cs="Unifg Solenne Text;Times New Roman"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sz w:val="28"/>
          <w:szCs w:val="28"/>
        </w:rPr>
      </w:r>
    </w:p>
    <w:p>
      <w:pPr>
        <w:pStyle w:val="Subtitle"/>
        <w:jc w:val="both"/>
        <w:rPr/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  <w:t>B.16 - Per i Corsi di area medica, allegare l’avvenuta autorizzazione della Direzione Generale delle strutture ospedaliere in cui si svolgono le attività formative, alla partecipazione degli studenti alle attività cliniche, diagnostiche e strumentali, anche su pazienti, previste dal piano formativo</w:t>
      </w:r>
    </w:p>
    <w:p>
      <w:pPr>
        <w:pStyle w:val="Subtitle"/>
        <w:jc w:val="both"/>
        <w:rPr>
          <w:rFonts w:ascii="Unifg Solenne Text;Times New Roman" w:hAnsi="Unifg Solenne Text;Times New Roman" w:cs="Unifg Solenne Text;Times New Roman"/>
          <w:b/>
          <w:b/>
          <w:bCs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</w:r>
      <w:r>
        <w:br w:type="page"/>
      </w:r>
    </w:p>
    <w:p>
      <w:pPr>
        <w:pStyle w:val="Subtitle"/>
        <w:jc w:val="both"/>
        <w:rPr>
          <w:rFonts w:ascii="Unifg Solenne Text;Times New Roman" w:hAnsi="Unifg Solenne Text;Times New Roman" w:cs="Unifg Solenne Text;Times New Roman"/>
          <w:b/>
          <w:b/>
          <w:bCs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  <w:t>C) ORGANIZZAZIONE E RISORSE</w:t>
      </w:r>
    </w:p>
    <w:p>
      <w:pPr>
        <w:pStyle w:val="Subtitle"/>
        <w:jc w:val="both"/>
        <w:rPr>
          <w:rFonts w:ascii="Unifg Solenne Text;Times New Roman" w:hAnsi="Unifg Solenne Text;Times New Roman" w:cs="Unifg Solenne Text;Times New Roman"/>
          <w:b/>
          <w:b/>
          <w:bCs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</w:r>
    </w:p>
    <w:p>
      <w:pPr>
        <w:pStyle w:val="Subtitle"/>
        <w:jc w:val="left"/>
        <w:rPr>
          <w:rFonts w:ascii="Unifg Solenne Text;Times New Roman" w:hAnsi="Unifg Solenne Text;Times New Roman" w:cs="Unifg Solenne Text;Times New Roman"/>
          <w:b/>
          <w:b/>
          <w:bCs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  <w:t>C.1 - Organi del Corso</w:t>
      </w:r>
    </w:p>
    <w:p>
      <w:pPr>
        <w:pStyle w:val="Subtitle"/>
        <w:jc w:val="left"/>
        <w:rPr>
          <w:rFonts w:ascii="Unifg Solenne Text;Times New Roman" w:hAnsi="Unifg Solenne Text;Times New Roman" w:cs="Unifg Solenne Text;Times New Roman"/>
          <w:b/>
          <w:b/>
          <w:bCs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</w:r>
    </w:p>
    <w:p>
      <w:pPr>
        <w:pStyle w:val="Subtitle"/>
        <w:jc w:val="both"/>
        <w:rPr/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  <w:t xml:space="preserve">C.1.1 - Coordinatore del Corso </w:t>
      </w:r>
      <w:r>
        <w:rPr/>
        <w:t>(che presiede il Comitato dei Garanti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"/>
        <w:gridCol w:w="2136"/>
        <w:gridCol w:w="1957"/>
        <w:gridCol w:w="1238"/>
        <w:gridCol w:w="1012"/>
        <w:gridCol w:w="2418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N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Cognom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Nom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Qualific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SS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Dipartimento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 xml:space="preserve">Toto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Giusi Anton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RTDB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PED/0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Dipartimento di Studi Umanistici</w:t>
            </w:r>
          </w:p>
        </w:tc>
      </w:tr>
    </w:tbl>
    <w:p>
      <w:pPr>
        <w:pStyle w:val="Subtitle"/>
        <w:jc w:val="left"/>
        <w:rPr>
          <w:rFonts w:ascii="Unifg Solenne Text;Times New Roman" w:hAnsi="Unifg Solenne Text;Times New Roman" w:cs="Unifg Solenne Text;Times New Roman"/>
          <w:b/>
          <w:b/>
          <w:bCs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</w:r>
    </w:p>
    <w:p>
      <w:pPr>
        <w:pStyle w:val="Subtitle"/>
        <w:jc w:val="both"/>
        <w:rPr/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  <w:t xml:space="preserve">C.1.2 – Comitato dei Garanti </w:t>
      </w:r>
      <w:r>
        <w:rPr>
          <w:rFonts w:cs="Unifg Solenne Text;Times New Roman" w:ascii="Unifg Solenne Text;Times New Roman" w:hAnsi="Unifg Solenne Text;Times New Roman"/>
          <w:sz w:val="28"/>
          <w:szCs w:val="28"/>
        </w:rPr>
        <w:t>(almeno 3 professori/ricercatori di ruolo, di cui almeno uno appartenente all’Università di</w:t>
      </w:r>
      <w:r>
        <w:rPr/>
        <w:t xml:space="preserve"> Foggia, che garantiscono la qualità  del progetto formativo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2583"/>
        <w:gridCol w:w="1311"/>
        <w:gridCol w:w="1410"/>
        <w:gridCol w:w="1350"/>
        <w:gridCol w:w="2531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 xml:space="preserve">N.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Cognom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Nom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Qualific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SSD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Dipartimento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 xml:space="preserve">Toto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Giusi Antoni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Ricercat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M-PED/0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Dipartimento di Studi Umanistici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  <w:highlight w:val="yellow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Di Fucci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Raffael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Ricercat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M-PED/0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Dipartimento di Studi Umanistici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Traett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Luig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Professore associat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M-PED/0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Dipartimento di Studi Umanistici</w:t>
            </w:r>
          </w:p>
        </w:tc>
      </w:tr>
    </w:tbl>
    <w:p>
      <w:pPr>
        <w:pStyle w:val="Subtitle"/>
        <w:jc w:val="both"/>
        <w:rPr>
          <w:rFonts w:ascii="Unifg Solenne Text;Times New Roman" w:hAnsi="Unifg Solenne Text;Times New Roman" w:cs="Unifg Solenne Text;Times New Roman"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sz w:val="28"/>
          <w:szCs w:val="28"/>
        </w:rPr>
      </w:r>
    </w:p>
    <w:p>
      <w:pPr>
        <w:pStyle w:val="Subtitle"/>
        <w:jc w:val="both"/>
        <w:rPr/>
      </w:pPr>
      <w:r>
        <w:rPr/>
        <w:t>Dichiarazione dei Docenti Garan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</w:r>
          </w:p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 xml:space="preserve">Ai sensi dell’art. 3, del Regolamento di Ateneo sui Corsi di Perfezionamento ed Aggiornamento Professionale, </w:t>
            </w:r>
            <w:r>
              <w:rPr>
                <w:rFonts w:eastAsia="Times New Roman" w:cs="Unifg Solenne Text;Times New Roman" w:ascii="Unifg Solenne Text;Times New Roman" w:hAnsi="Unifg Solenne Text;Times New Roman"/>
                <w:i/>
                <w:sz w:val="28"/>
                <w:szCs w:val="28"/>
              </w:rPr>
              <w:t>Summer</w:t>
            </w: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 xml:space="preserve"> e </w:t>
            </w:r>
            <w:r>
              <w:rPr>
                <w:rFonts w:eastAsia="Times New Roman" w:cs="Unifg Solenne Text;Times New Roman" w:ascii="Unifg Solenne Text;Times New Roman" w:hAnsi="Unifg Solenne Text;Times New Roman"/>
                <w:i/>
                <w:sz w:val="28"/>
                <w:szCs w:val="28"/>
              </w:rPr>
              <w:t>Winter School</w:t>
            </w: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 xml:space="preserve">, </w:t>
            </w:r>
            <w:r>
              <w:rPr>
                <w:rFonts w:eastAsia="Times New Roman" w:cs="Unifg Solenne Text;Times New Roman" w:ascii="Unifg Solenne Text;Times New Roman" w:hAnsi="Unifg Solenne Text;Times New Roman"/>
                <w:i/>
                <w:sz w:val="28"/>
                <w:szCs w:val="28"/>
              </w:rPr>
              <w:t>Specific Skill Training</w:t>
            </w: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 xml:space="preserve"> e </w:t>
            </w:r>
            <w:r>
              <w:rPr>
                <w:rFonts w:eastAsia="Times New Roman" w:cs="Unifg Solenne Text;Times New Roman" w:ascii="Unifg Solenne Text;Times New Roman" w:hAnsi="Unifg Solenne Text;Times New Roman"/>
                <w:i/>
                <w:sz w:val="28"/>
                <w:szCs w:val="28"/>
              </w:rPr>
              <w:t>Short</w:t>
            </w: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 xml:space="preserve"> Master, i sottoelencati docenti</w:t>
            </w:r>
          </w:p>
          <w:p>
            <w:pPr>
              <w:pStyle w:val="Subtitle"/>
              <w:spacing w:lineRule="auto" w:line="360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dichiarano</w:t>
            </w:r>
          </w:p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 xml:space="preserve">la propria disponibilità ad assicurare </w:t>
            </w:r>
            <w:r>
              <w:rPr>
                <w:rFonts w:cs="Unifg Solenne Text;Times New Roman" w:ascii="Unifg Solenne Text;Times New Roman" w:hAnsi="Unifg Solenne Text;Times New Roman"/>
                <w:sz w:val="28"/>
                <w:szCs w:val="28"/>
              </w:rPr>
              <w:t>la qualità del progetto formativo</w:t>
            </w: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.</w:t>
            </w:r>
          </w:p>
          <w:p>
            <w:pPr>
              <w:pStyle w:val="Subtitle"/>
              <w:spacing w:lineRule="auto" w:line="480"/>
              <w:jc w:val="both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</w:r>
          </w:p>
          <w:p>
            <w:pPr>
              <w:pStyle w:val="Subtitle"/>
              <w:spacing w:lineRule="auto" w:line="480"/>
              <w:jc w:val="both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Foggia, 5/07/2023</w:t>
            </w:r>
          </w:p>
          <w:p>
            <w:pPr>
              <w:pStyle w:val="Subtitle"/>
              <w:spacing w:lineRule="auto" w:line="480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In fede</w:t>
            </w:r>
          </w:p>
          <w:p>
            <w:pPr>
              <w:pStyle w:val="Subtitle"/>
              <w:spacing w:lineRule="auto" w:line="480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Prof. Dott. Giusi Antonia Toto firma .......................................................;</w:t>
            </w:r>
          </w:p>
          <w:p>
            <w:pPr>
              <w:pStyle w:val="Subtitle"/>
              <w:spacing w:lineRule="auto" w:line="480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 xml:space="preserve">Prof. Dott. Raffaele Di Fuccio firma .......................................................; </w:t>
            </w:r>
          </w:p>
          <w:p>
            <w:pPr>
              <w:pStyle w:val="Subtitle"/>
              <w:spacing w:lineRule="auto" w:line="480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Prof. Dott. Luigi Traetta firma .......................................................;</w:t>
            </w:r>
          </w:p>
        </w:tc>
      </w:tr>
    </w:tbl>
    <w:p>
      <w:pPr>
        <w:pStyle w:val="Subtitle"/>
        <w:jc w:val="both"/>
        <w:rPr>
          <w:rFonts w:ascii="Unifg Solenne Text;Times New Roman" w:hAnsi="Unifg Solenne Text;Times New Roman" w:cs="Unifg Solenne Text;Times New Roman"/>
          <w:b/>
          <w:b/>
          <w:bCs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</w:r>
    </w:p>
    <w:p>
      <w:pPr>
        <w:pStyle w:val="Subtitle"/>
        <w:jc w:val="both"/>
        <w:rPr>
          <w:rFonts w:ascii="Unifg Solenne Text;Times New Roman" w:hAnsi="Unifg Solenne Text;Times New Roman" w:cs="Unifg Solenne Text;Times New Roman"/>
          <w:b/>
          <w:b/>
          <w:bCs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  <w:t>C.2 Piano di fattibilità rispetto alle risorse disponibili</w:t>
      </w:r>
    </w:p>
    <w:p>
      <w:pPr>
        <w:pStyle w:val="Subtitle"/>
        <w:jc w:val="both"/>
        <w:rPr>
          <w:rFonts w:ascii="Unifg Solenne Text;Times New Roman" w:hAnsi="Unifg Solenne Text;Times New Roman" w:cs="Unifg Solenne Text;Times New Roman"/>
          <w:b/>
          <w:b/>
          <w:bCs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</w:r>
    </w:p>
    <w:p>
      <w:pPr>
        <w:pStyle w:val="Subtitle"/>
        <w:jc w:val="both"/>
        <w:rPr/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  <w:t xml:space="preserve">C.2.1 - Strutture </w:t>
      </w:r>
      <w:r>
        <w:rPr>
          <w:rFonts w:cs="Unifg Solenne Text;Times New Roman" w:ascii="Unifg Solenne Text;Times New Roman" w:hAnsi="Unifg Solenne Text;Times New Roman"/>
          <w:sz w:val="28"/>
          <w:szCs w:val="28"/>
        </w:rPr>
        <w:t>(aule, sale studio, biblioteche, laboratori, ecc.)</w:t>
      </w:r>
    </w:p>
    <w:p>
      <w:pPr>
        <w:pStyle w:val="Subtitle"/>
        <w:tabs>
          <w:tab w:val="clear" w:pos="709"/>
          <w:tab w:val="left" w:pos="531" w:leader="none"/>
        </w:tabs>
        <w:jc w:val="both"/>
        <w:rPr/>
      </w:pPr>
      <w:r>
        <w:rPr/>
        <w:t>La tabella deve dimostrare che le strutture sono sufficienti, tenendo conto dell’eventuale impiego che di esse è fatto nell’ambito degli ordinari corsi di studio (lauree, lauree specialistiche, dottorati, master, ecc.). Allegare una dichiarazione della struttura responsabil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Modalità residenziale (strutture ricettive da individuare)</w:t>
            </w:r>
          </w:p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</w:r>
          </w:p>
        </w:tc>
      </w:tr>
    </w:tbl>
    <w:p>
      <w:pPr>
        <w:pStyle w:val="Subtitle"/>
        <w:jc w:val="both"/>
        <w:rPr>
          <w:rFonts w:ascii="Unifg Solenne Text;Times New Roman" w:hAnsi="Unifg Solenne Text;Times New Roman" w:cs="Unifg Solenne Text;Times New Roman"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sz w:val="28"/>
          <w:szCs w:val="28"/>
        </w:rPr>
      </w:r>
    </w:p>
    <w:p>
      <w:pPr>
        <w:pStyle w:val="Subtitle"/>
        <w:jc w:val="both"/>
        <w:rPr/>
      </w:pPr>
      <w:r>
        <w:rPr/>
        <w:t>C.2.2 - Struttura o Personale di Supporto T.A. coinvolto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71"/>
        <w:gridCol w:w="1373"/>
        <w:gridCol w:w="2835"/>
        <w:gridCol w:w="263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N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Cognom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No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Qualifica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Struttura di afferenza e incarico da ricoprire nel Cors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1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Ruberto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Vi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Responsabile Servizio Ricerca, alta formazione e rendicontazione progetti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/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Dipartimento di Studi Umanistici Università Di Foggia</w:t>
            </w:r>
          </w:p>
          <w:p>
            <w:pPr>
              <w:pStyle w:val="Subtitle"/>
              <w:spacing w:lineRule="auto" w:line="360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Gestione  Contabile e Didatt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Puccin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Valer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Coordinatore Amministrativo</w:t>
            </w:r>
          </w:p>
          <w:p>
            <w:pPr>
              <w:pStyle w:val="Subtitle"/>
              <w:spacing w:lineRule="auto" w:line="360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EP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/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Dipartimento di Studi Umanistici Università Di Foggia</w:t>
            </w:r>
          </w:p>
          <w:p>
            <w:pPr>
              <w:pStyle w:val="Subtitle"/>
              <w:spacing w:lineRule="auto" w:line="360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Coordinamento Contabile e Didatt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Tricarico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Nicol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Responsabile Alta formazion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Università di Foggia</w:t>
            </w:r>
          </w:p>
          <w:p>
            <w:pPr>
              <w:pStyle w:val="Subtitle"/>
              <w:spacing w:lineRule="auto" w:line="360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Attività Amministrativa e Gestion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 xml:space="preserve">Consales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Antonell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Università di Foggia</w:t>
            </w:r>
          </w:p>
          <w:p>
            <w:pPr>
              <w:pStyle w:val="Subtitle"/>
              <w:spacing w:lineRule="auto" w:line="360"/>
              <w:jc w:val="left"/>
              <w:rPr>
                <w:rFonts w:ascii="Unifg Solenne Text;Times New Roman" w:hAnsi="Unifg Solenne Text;Times New Roman" w:eastAsia="Times New Roman" w:cs="Unifg Solenne Text;Times New Roman"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Attività Amministrativa e Gestionale</w:t>
            </w:r>
          </w:p>
        </w:tc>
      </w:tr>
    </w:tbl>
    <w:p>
      <w:pPr>
        <w:pStyle w:val="Subtitle"/>
        <w:jc w:val="both"/>
        <w:rPr>
          <w:rFonts w:ascii="Unifg Solenne Text;Times New Roman" w:hAnsi="Unifg Solenne Text;Times New Roman" w:cs="Unifg Solenne Text;Times New Roman"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sz w:val="28"/>
          <w:szCs w:val="28"/>
        </w:rPr>
      </w:r>
    </w:p>
    <w:p>
      <w:pPr>
        <w:pStyle w:val="Subtitle"/>
        <w:jc w:val="both"/>
        <w:rPr>
          <w:rFonts w:ascii="Unifg Solenne Text;Times New Roman" w:hAnsi="Unifg Solenne Text;Times New Roman" w:cs="Unifg Solenne Text;Times New Roman"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sz w:val="28"/>
          <w:szCs w:val="28"/>
        </w:rPr>
      </w:r>
    </w:p>
    <w:p>
      <w:pPr>
        <w:pStyle w:val="Subtitle"/>
        <w:jc w:val="both"/>
        <w:rPr>
          <w:rFonts w:ascii="Unifg Solenne Text;Times New Roman" w:hAnsi="Unifg Solenne Text;Times New Roman" w:cs="Unifg Solenne Text;Times New Roman"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sz w:val="28"/>
          <w:szCs w:val="28"/>
        </w:rPr>
      </w:r>
    </w:p>
    <w:p>
      <w:pPr>
        <w:pStyle w:val="Subtitle"/>
        <w:jc w:val="both"/>
        <w:rPr>
          <w:rFonts w:ascii="Unifg Solenne Text;Times New Roman" w:hAnsi="Unifg Solenne Text;Times New Roman" w:cs="Unifg Solenne Text;Times New Roman"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sz w:val="28"/>
          <w:szCs w:val="28"/>
        </w:rPr>
      </w:r>
    </w:p>
    <w:p>
      <w:pPr>
        <w:pStyle w:val="Subtitle"/>
        <w:jc w:val="both"/>
        <w:rPr>
          <w:rFonts w:ascii="Unifg Solenne Text;Times New Roman" w:hAnsi="Unifg Solenne Text;Times New Roman" w:cs="Unifg Solenne Text;Times New Roman"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sz w:val="28"/>
          <w:szCs w:val="28"/>
        </w:rPr>
      </w:r>
    </w:p>
    <w:p>
      <w:pPr>
        <w:pStyle w:val="Subtitle"/>
        <w:jc w:val="both"/>
        <w:rPr>
          <w:rFonts w:ascii="Unifg Solenne Text;Times New Roman" w:hAnsi="Unifg Solenne Text;Times New Roman" w:cs="Unifg Solenne Text;Times New Roman"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sz w:val="28"/>
          <w:szCs w:val="28"/>
        </w:rPr>
      </w:r>
    </w:p>
    <w:p>
      <w:pPr>
        <w:pStyle w:val="Subtitle"/>
        <w:jc w:val="both"/>
        <w:rPr>
          <w:rFonts w:ascii="Unifg Solenne Text;Times New Roman" w:hAnsi="Unifg Solenne Text;Times New Roman" w:cs="Unifg Solenne Text;Times New Roman"/>
          <w:b/>
          <w:b/>
          <w:bCs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  <w:t>C.2.3 – Risorse docenti ed esperti interni ed esterni</w:t>
      </w:r>
    </w:p>
    <w:p>
      <w:pPr>
        <w:pStyle w:val="Subtitle"/>
        <w:jc w:val="both"/>
        <w:rPr>
          <w:rFonts w:ascii="Unifg Solenne Text;Times New Roman" w:hAnsi="Unifg Solenne Text;Times New Roman" w:cs="Unifg Solenne Text;Times New Roman"/>
          <w:b/>
          <w:b/>
          <w:bCs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</w:r>
    </w:p>
    <w:p>
      <w:pPr>
        <w:pStyle w:val="Subtitle"/>
        <w:jc w:val="both"/>
        <w:rPr>
          <w:rFonts w:ascii="Unifg Solenne Text;Times New Roman" w:hAnsi="Unifg Solenne Text;Times New Roman" w:cs="Unifg Solenne Text;Times New Roman"/>
          <w:b/>
          <w:b/>
          <w:bCs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  <w:t>C.2.3.1 - Insegnamenti da attribuire tramite procedure di affidamento diretto e/o di valutazione comparativa destinate a docenti universitari ed esperti interni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1886"/>
        <w:gridCol w:w="5949"/>
        <w:gridCol w:w="1396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N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SSD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 xml:space="preserve">Insegnamento o attività da svolgere nel Master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Ore</w:t>
            </w:r>
          </w:p>
        </w:tc>
      </w:tr>
      <w:tr>
        <w:trPr>
          <w:trHeight w:val="45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M-PED/0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Social Media Education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45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M-PSI/0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Laboratorio di comunicazione efficac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45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M-PSI/07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Teoria delle relazioni socia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45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M-PED/0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Metodologie didattiche innovative in ottica inclusiv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6</w:t>
            </w:r>
          </w:p>
        </w:tc>
      </w:tr>
    </w:tbl>
    <w:p>
      <w:pPr>
        <w:pStyle w:val="Subtitle"/>
        <w:jc w:val="both"/>
        <w:rPr>
          <w:rFonts w:ascii="Unifg Solenne Text;Times New Roman" w:hAnsi="Unifg Solenne Text;Times New Roman" w:cs="Unifg Solenne Text;Times New Roman"/>
          <w:b/>
          <w:b/>
          <w:bCs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</w:r>
    </w:p>
    <w:p>
      <w:pPr>
        <w:pStyle w:val="Subtitle"/>
        <w:jc w:val="both"/>
        <w:rPr>
          <w:rFonts w:ascii="Unifg Solenne Text;Times New Roman" w:hAnsi="Unifg Solenne Text;Times New Roman" w:cs="Unifg Solenne Text;Times New Roman"/>
          <w:b/>
          <w:b/>
          <w:bCs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  <w:t>C.2.3.2 - Insegnamenti da attribuire tramite procedure di affidamento diretto e/o di valutazione comparativa destinate a studiosi o esperti esterni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900"/>
        <w:gridCol w:w="6532"/>
        <w:gridCol w:w="130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SSD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 xml:space="preserve">Insegnamento o attività da svolgere nel Master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  <w:t>Ore</w:t>
            </w:r>
          </w:p>
        </w:tc>
      </w:tr>
      <w:tr>
        <w:trPr>
          <w:trHeight w:val="4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Unifg Solenne Text;Times New Roman" w:hAnsi="Unifg Solenne Text;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Unifg Solenne Text;Times New Roman" w:ascii="Unifg Solenne Text;Times New Roman" w:hAnsi="Unifg Solenne Text;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Subtitle"/>
        <w:jc w:val="both"/>
        <w:rPr>
          <w:rFonts w:ascii="Unifg Solenne Text;Times New Roman" w:hAnsi="Unifg Solenne Text;Times New Roman" w:cs="Unifg Solenne Text;Times New Roman"/>
          <w:b/>
          <w:b/>
          <w:bCs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</w:r>
    </w:p>
    <w:p>
      <w:pPr>
        <w:pStyle w:val="Subtitle"/>
        <w:jc w:val="both"/>
        <w:rPr>
          <w:rFonts w:ascii="Unifg Solenne Text;Times New Roman" w:hAnsi="Unifg Solenne Text;Times New Roman" w:cs="Unifg Solenne Text;Times New Roman"/>
          <w:b/>
          <w:b/>
          <w:bCs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</w:r>
      <w:r>
        <w:br w:type="page"/>
      </w:r>
    </w:p>
    <w:p>
      <w:pPr>
        <w:pStyle w:val="Subtitle"/>
        <w:jc w:val="both"/>
        <w:rPr/>
      </w:pPr>
      <w:r>
        <w:rPr>
          <w:rFonts w:cs="Unifg Solenne Text;Times New Roman" w:ascii="Unifg Solenne Text;Times New Roman" w:hAnsi="Unifg Solenne Text;Times New Roman"/>
          <w:b/>
          <w:sz w:val="28"/>
          <w:szCs w:val="28"/>
        </w:rPr>
        <w:t>D) PIANO FINANZIARIO</w:t>
      </w:r>
      <w:r>
        <w:rPr>
          <w:rFonts w:cs="Unifg Solenne Text;Times New Roman" w:ascii="Unifg Solenne Text;Times New Roman" w:hAnsi="Unifg Solenne Text;Times New Roman"/>
          <w:sz w:val="28"/>
          <w:szCs w:val="28"/>
        </w:rPr>
        <w:t xml:space="preserve"> </w:t>
      </w:r>
      <w:r>
        <w:rPr>
          <w:rFonts w:cs="Unifg Solenne Text;Times New Roman" w:ascii="Unifg Solenne Text;Times New Roman" w:hAnsi="Unifg Solenne Text;Times New Roman"/>
          <w:b/>
          <w:sz w:val="28"/>
          <w:szCs w:val="28"/>
        </w:rPr>
        <w:t xml:space="preserve">con indicazione della </w:t>
      </w:r>
      <w:r>
        <w:rPr>
          <w:rFonts w:eastAsia="Times New Roman" w:cs="Unifg Solenne Text;Times New Roman" w:ascii="Unifg Solenne Text;Times New Roman" w:hAnsi="Unifg Solenne Text;Times New Roman"/>
          <w:b/>
          <w:sz w:val="28"/>
          <w:szCs w:val="28"/>
        </w:rPr>
        <w:t>struttura didattica e/o scientifica di afferenza o altra struttura proponente di Ateneo</w:t>
      </w:r>
      <w:r>
        <w:rPr>
          <w:rFonts w:cs="Unifg Solenne Text;Times New Roman" w:ascii="Unifg Solenne Text;Times New Roman" w:hAnsi="Unifg Solenne Text;Times New Roman"/>
          <w:b/>
          <w:sz w:val="28"/>
          <w:szCs w:val="28"/>
        </w:rPr>
        <w:t xml:space="preserve"> che assume la gestione amministrativo-contabile del Corso.</w:t>
      </w:r>
    </w:p>
    <w:p>
      <w:pPr>
        <w:pStyle w:val="Subtitle"/>
        <w:jc w:val="both"/>
        <w:rPr/>
      </w:pPr>
      <w:r>
        <w:rPr>
          <w:rFonts w:cs="Unifg Solenne Text;Times New Roman" w:ascii="Unifg Solenne Text;Times New Roman" w:hAnsi="Unifg Solenne Text;Times New Roman"/>
          <w:b/>
          <w:sz w:val="28"/>
          <w:szCs w:val="28"/>
        </w:rPr>
        <w:t>Indicare le entrate</w:t>
      </w:r>
      <w:r>
        <w:rPr>
          <w:rFonts w:cs="Unifg Solenne Text;Times New Roman" w:ascii="Unifg Solenne Text;Times New Roman" w:hAnsi="Unifg Solenne Text;Times New Roman"/>
          <w:sz w:val="28"/>
          <w:szCs w:val="28"/>
        </w:rPr>
        <w:t xml:space="preserve"> (contributi richiesti ai frequentanti; contributi del Dipartimento o di altra struttura proponente; contributi di Enti Esterni; altre entrate) </w:t>
      </w:r>
      <w:r>
        <w:rPr>
          <w:rFonts w:cs="Unifg Solenne Text;Times New Roman" w:ascii="Unifg Solenne Text;Times New Roman" w:hAnsi="Unifg Solenne Text;Times New Roman"/>
          <w:b/>
          <w:sz w:val="28"/>
          <w:szCs w:val="28"/>
        </w:rPr>
        <w:t>e le uscite</w:t>
      </w:r>
      <w:r>
        <w:rPr>
          <w:rFonts w:cs="Unifg Solenne Text;Times New Roman" w:ascii="Unifg Solenne Text;Times New Roman" w:hAnsi="Unifg Solenne Text;Times New Roman"/>
          <w:sz w:val="28"/>
          <w:szCs w:val="28"/>
        </w:rPr>
        <w:t xml:space="preserve"> (docenze interne; docenze esterne; funzionamento; investimenti.</w:t>
      </w:r>
    </w:p>
    <w:p>
      <w:pPr>
        <w:pStyle w:val="Subtitle"/>
        <w:jc w:val="both"/>
        <w:rPr>
          <w:rFonts w:ascii="Unifg Solenne Text;Times New Roman" w:hAnsi="Unifg Solenne Text;Times New Roman" w:cs="Unifg Solenne Text;Times New Roman"/>
          <w:b/>
          <w:b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b/>
          <w:sz w:val="28"/>
          <w:szCs w:val="28"/>
        </w:rPr>
        <w:t>Solo per i Corsi  la cui iscrizione sia superiore ad € 250,00</w:t>
      </w:r>
      <w:r>
        <w:rPr>
          <w:rFonts w:cs="Unifg Solenne Text;Times New Roman" w:ascii="Unifg Solenne Text;Times New Roman" w:hAnsi="Unifg Solenne Text;Times New Roman"/>
          <w:sz w:val="28"/>
          <w:szCs w:val="28"/>
        </w:rPr>
        <w:t>, le percentuali applicate al totale delle quote di iscrizione degli studenti da corrispondere nella misura del: 9% all’Ateneo, 8% al Fondo Comune di Ateneo, 1% al Fondo ex art. 90 del CCNL, 5% a favore della struttura responsabile della gestione del Corso)</w:t>
      </w:r>
    </w:p>
    <w:p>
      <w:pPr>
        <w:pStyle w:val="Subtitle"/>
        <w:jc w:val="both"/>
        <w:rPr>
          <w:rFonts w:ascii="Unifg Solenne Text;Times New Roman" w:hAnsi="Unifg Solenne Text;Times New Roman" w:cs="Unifg Solenne Text;Times New Roman"/>
          <w:b/>
          <w:b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b/>
          <w:sz w:val="28"/>
          <w:szCs w:val="28"/>
        </w:rPr>
        <w:t>Il piano finanziario deve garantire il pareggio dei conti</w:t>
      </w:r>
    </w:p>
    <w:p>
      <w:pPr>
        <w:pStyle w:val="Subtitle"/>
        <w:jc w:val="both"/>
        <w:rPr>
          <w:rFonts w:ascii="Unifg Solenne Text;Times New Roman" w:hAnsi="Unifg Solenne Text;Times New Roman" w:cs="Unifg Solenne Text;Times New Roman"/>
          <w:b/>
          <w:b/>
          <w:bCs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b/>
          <w:bCs/>
          <w:sz w:val="28"/>
          <w:szCs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STIONE CONTABILE</w:t>
            </w:r>
          </w:p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cs="Unifg Solenne Text;Times New Roman"/>
                <w:sz w:val="28"/>
                <w:szCs w:val="28"/>
              </w:rPr>
            </w:pPr>
            <w:r>
              <w:rPr>
                <w:rFonts w:cs="Unifg Solenne Text;Times New Roman" w:ascii="Unifg Solenne Text;Times New Roman" w:hAnsi="Unifg Solenne Text;Times New Roman"/>
                <w:sz w:val="28"/>
                <w:szCs w:val="28"/>
              </w:rPr>
              <w:t>indicare la struttura didattica e/o scientifica di afferenza o altra struttura proponente di Ateneo</w:t>
            </w:r>
          </w:p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cs="Unifg Solenne Text;Times New Roman"/>
                <w:sz w:val="28"/>
                <w:szCs w:val="28"/>
              </w:rPr>
            </w:pPr>
            <w:r>
              <w:rPr>
                <w:rFonts w:cs="Unifg Solenne Text;Times New Roman" w:ascii="Unifg Solenne Text;Times New Roman" w:hAnsi="Unifg Solenne Text;Times New Roman"/>
                <w:sz w:val="28"/>
                <w:szCs w:val="28"/>
              </w:rPr>
              <w:t>Dipartimento di Studi Umanistici</w:t>
            </w:r>
          </w:p>
          <w:p>
            <w:pPr>
              <w:pStyle w:val="Subtitl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Times New Roman" w:cs="Unifg Solenne Text;Times New Roman" w:ascii="Unifg Solenne Text;Times New Roman" w:hAnsi="Unifg Solenne Text;Times New Roman"/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Subtitl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ubtitle"/>
              <w:spacing w:lineRule="auto" w:line="360"/>
              <w:jc w:val="both"/>
              <w:rPr>
                <w:rFonts w:ascii="Unifg Solenne Text;Times New Roman" w:hAnsi="Unifg Solenne Text;Times New Roman" w:eastAsia="Times New Roman" w:cs="Unifg Solenne Tex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</w:rPr>
              <w:t>VEDI TABELLA EXCELL ALLEGATA</w:t>
            </w:r>
          </w:p>
        </w:tc>
      </w:tr>
    </w:tbl>
    <w:p>
      <w:pPr>
        <w:pStyle w:val="Subtitle"/>
        <w:jc w:val="both"/>
        <w:rPr>
          <w:rFonts w:ascii="Unifg Solenne Text;Times New Roman" w:hAnsi="Unifg Solenne Text;Times New Roman" w:cs="Unifg Solenne Text;Times New Roman"/>
          <w:sz w:val="28"/>
          <w:szCs w:val="28"/>
        </w:rPr>
      </w:pPr>
      <w:r>
        <w:rPr>
          <w:rFonts w:cs="Unifg Solenne Text;Times New Roman" w:ascii="Unifg Solenne Text;Times New Roman" w:hAnsi="Unifg Solenne Text;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97" w:top="1418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Unifg Solenne Text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Unifg Solenne Text;Times New Roman" w:hAnsi="Unifg Solenne Text;Times New Roman" w:cs="Unifg Solenne Text;Times New Roman"/>
        <w:sz w:val="20"/>
        <w:szCs w:val="20"/>
      </w:rPr>
    </w:pPr>
    <w:r>
      <w:rPr>
        <w:rFonts w:cs="Unifg Solenne Text;Times New Roman" w:ascii="Unifg Solenne Text;Times New Roman" w:hAnsi="Unifg Solenne Text;Times New Roman"/>
        <w:sz w:val="20"/>
        <w:szCs w:val="20"/>
      </w:rPr>
      <w:fldChar w:fldCharType="begin"/>
    </w:r>
    <w:r>
      <w:rPr>
        <w:sz w:val="20"/>
        <w:szCs w:val="20"/>
        <w:rFonts w:cs="Unifg Solenne Text;Times New Roman" w:ascii="Unifg Solenne Text;Times New Roman" w:hAnsi="Unifg Solenne Text;Times New Roman"/>
      </w:rPr>
      <w:instrText xml:space="preserve"> PAGE </w:instrText>
    </w:r>
    <w:r>
      <w:rPr>
        <w:sz w:val="20"/>
        <w:szCs w:val="20"/>
        <w:rFonts w:cs="Unifg Solenne Text;Times New Roman" w:ascii="Unifg Solenne Text;Times New Roman" w:hAnsi="Unifg Solenne Text;Times New Roman"/>
      </w:rPr>
      <w:fldChar w:fldCharType="separate"/>
    </w:r>
    <w:r>
      <w:rPr>
        <w:sz w:val="20"/>
        <w:szCs w:val="20"/>
        <w:rFonts w:cs="Unifg Solenne Text;Times New Roman" w:ascii="Unifg Solenne Text;Times New Roman" w:hAnsi="Unifg Solenne Text;Times New Roman"/>
      </w:rPr>
      <w:t>16</w:t>
    </w:r>
    <w:r>
      <w:rPr>
        <w:sz w:val="20"/>
        <w:szCs w:val="20"/>
        <w:rFonts w:cs="Unifg Solenne Text;Times New Roman" w:ascii="Unifg Solenne Text;Times New Roman" w:hAnsi="Unifg Solenne Text;Times New Roman"/>
      </w:rPr>
      <w:fldChar w:fldCharType="end"/>
    </w:r>
  </w:p>
  <w:p>
    <w:pPr>
      <w:pStyle w:val="Footer"/>
      <w:rPr>
        <w:rFonts w:ascii="Unifg Solenne Text;Times New Roman" w:hAnsi="Unifg Solenne Text;Times New Roman" w:cs="Unifg Solenne Text;Times New Roman"/>
        <w:sz w:val="20"/>
        <w:szCs w:val="20"/>
      </w:rPr>
    </w:pPr>
    <w:r>
      <w:rPr>
        <w:rFonts w:cs="Unifg Solenne Text;Times New Roman" w:ascii="Unifg Solenne Text;Times New Roman" w:hAnsi="Unifg Solenne Text;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48"/>
        <w:szCs w:val="4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  <w:sz w:val="48"/>
      <w:szCs w:val="4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00"/>
      <w:u w:val="single"/>
    </w:rPr>
  </w:style>
  <w:style w:type="character" w:styleId="Intestazione1">
    <w:name w:val="Intestazione #1_"/>
    <w:qFormat/>
    <w:rPr>
      <w:rFonts w:ascii="Times New Roman" w:hAnsi="Times New Roman" w:cs="Times New Roman"/>
      <w:sz w:val="23"/>
      <w:szCs w:val="23"/>
    </w:rPr>
  </w:style>
  <w:style w:type="character" w:styleId="Intestazione11">
    <w:name w:val="Intestazione #1"/>
    <w:basedOn w:val="Intestazione1"/>
    <w:qFormat/>
    <w:rPr/>
  </w:style>
  <w:style w:type="character" w:styleId="Intestazioneopidipagina">
    <w:name w:val="Intestazione o piè di pagina_"/>
    <w:qFormat/>
    <w:rPr>
      <w:rFonts w:ascii="Times New Roman" w:hAnsi="Times New Roman" w:cs="Times New Roman"/>
      <w:sz w:val="20"/>
      <w:szCs w:val="20"/>
    </w:rPr>
  </w:style>
  <w:style w:type="character" w:styleId="Intestazioneopidipagina9">
    <w:name w:val="Intestazione o piè di pagina + 9"/>
    <w:qFormat/>
    <w:rPr>
      <w:rFonts w:ascii="Times New Roman" w:hAnsi="Times New Roman" w:cs="Times New Roman"/>
      <w:spacing w:val="0"/>
      <w:sz w:val="19"/>
      <w:szCs w:val="19"/>
    </w:rPr>
  </w:style>
  <w:style w:type="character" w:styleId="Corpodeltesto2">
    <w:name w:val="Corpo del testo (2)_"/>
    <w:qFormat/>
    <w:rPr>
      <w:rFonts w:ascii="Times New Roman" w:hAnsi="Times New Roman" w:cs="Times New Roman"/>
      <w:spacing w:val="0"/>
      <w:sz w:val="19"/>
      <w:szCs w:val="19"/>
    </w:rPr>
  </w:style>
  <w:style w:type="character" w:styleId="Corpodeltesto">
    <w:name w:val="Corpo del testo_"/>
    <w:qFormat/>
    <w:rPr>
      <w:rFonts w:ascii="Times New Roman" w:hAnsi="Times New Roman" w:cs="Times New Roman"/>
      <w:spacing w:val="0"/>
      <w:sz w:val="23"/>
      <w:szCs w:val="23"/>
    </w:rPr>
  </w:style>
  <w:style w:type="character" w:styleId="Intestazione2">
    <w:name w:val="Intestazione #2_"/>
    <w:qFormat/>
    <w:rPr>
      <w:rFonts w:ascii="Times New Roman" w:hAnsi="Times New Roman" w:cs="Times New Roman"/>
      <w:sz w:val="23"/>
      <w:szCs w:val="23"/>
    </w:rPr>
  </w:style>
  <w:style w:type="character" w:styleId="CorpodeltestoCorsivo">
    <w:name w:val="Corpo del testo + Corsivo"/>
    <w:qFormat/>
    <w:rPr>
      <w:rFonts w:ascii="Times New Roman" w:hAnsi="Times New Roman" w:cs="Times New Roman"/>
      <w:i/>
      <w:iCs/>
      <w:spacing w:val="-10"/>
      <w:sz w:val="23"/>
      <w:szCs w:val="23"/>
    </w:rPr>
  </w:style>
  <w:style w:type="character" w:styleId="IntestazioneCarattere">
    <w:name w:val="Intestazione Carattere"/>
    <w:qFormat/>
    <w:rPr>
      <w:color w:val="000000"/>
      <w:sz w:val="24"/>
      <w:szCs w:val="24"/>
    </w:rPr>
  </w:style>
  <w:style w:type="character" w:styleId="PidipaginaCarattere">
    <w:name w:val="Piè di pagina Carattere"/>
    <w:qFormat/>
    <w:rPr>
      <w:color w:val="000000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8"/>
      <w:szCs w:val="18"/>
    </w:rPr>
  </w:style>
  <w:style w:type="character" w:styleId="TestocommentoCarattere">
    <w:name w:val="Testo commento Carattere"/>
    <w:qFormat/>
    <w:rPr>
      <w:rFonts w:ascii="Cambria" w:hAnsi="Cambria" w:eastAsia="MS ??" w:cs="Cambria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color w:val="000000"/>
      <w:sz w:val="16"/>
      <w:szCs w:val="16"/>
    </w:rPr>
  </w:style>
  <w:style w:type="character" w:styleId="SoggettocommentoCarattere">
    <w:name w:val="Soggetto commento Carattere"/>
    <w:qFormat/>
    <w:rPr>
      <w:rFonts w:ascii="Cambria" w:hAnsi="Cambria" w:eastAsia="MS ??" w:cs="Cambria"/>
      <w:b/>
      <w:bCs/>
      <w:color w:val="000000"/>
      <w:sz w:val="24"/>
      <w:szCs w:val="24"/>
    </w:rPr>
  </w:style>
  <w:style w:type="character" w:styleId="Appleconvertedspace">
    <w:name w:val="apple-converted-space"/>
    <w:qFormat/>
    <w:rPr/>
  </w:style>
  <w:style w:type="character" w:styleId="TitoloCarattere">
    <w:name w:val="Titolo Carattere"/>
    <w:qFormat/>
    <w:rPr>
      <w:b/>
      <w:bCs/>
      <w:sz w:val="32"/>
      <w:szCs w:val="32"/>
      <w:lang w:val="it-IT" w:bidi="ar-SA"/>
    </w:rPr>
  </w:style>
  <w:style w:type="character" w:styleId="SottotitoloCarattere">
    <w:name w:val="Sottotitolo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11">
    <w:name w:val="Intestazione #11"/>
    <w:basedOn w:val="Normal"/>
    <w:qFormat/>
    <w:pPr>
      <w:shd w:fill="FFFFFF" w:val="clear"/>
      <w:spacing w:lineRule="atLeast" w:line="240" w:before="0" w:after="240"/>
      <w:outlineLvl w:val="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Intestazioneopidipagina1">
    <w:name w:val="Intestazione o piè di pagina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Corpodeltesto21">
    <w:name w:val="Corpo del testo (2)"/>
    <w:basedOn w:val="Normal"/>
    <w:qFormat/>
    <w:pPr>
      <w:shd w:fill="FFFFFF" w:val="clear"/>
      <w:spacing w:lineRule="atLeast" w:line="240" w:before="240" w:after="720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Corpodeltesto1">
    <w:name w:val="Corpo del testo1"/>
    <w:basedOn w:val="Normal"/>
    <w:qFormat/>
    <w:pPr>
      <w:shd w:fill="FFFFFF" w:val="clear"/>
      <w:spacing w:lineRule="exact" w:line="274" w:before="300" w:after="240"/>
      <w:ind w:hanging="360"/>
      <w:jc w:val="both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Intestazione21">
    <w:name w:val="Intestazione #2"/>
    <w:basedOn w:val="Normal"/>
    <w:qFormat/>
    <w:pPr>
      <w:shd w:fill="FFFFFF" w:val="clear"/>
      <w:spacing w:lineRule="exact" w:line="557" w:before="240" w:after="0"/>
      <w:jc w:val="center"/>
      <w:outlineLvl w:val="1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eastAsia="Times New Roman" w:cs="Times New Roman"/>
      <w:color w:val="000000"/>
    </w:rPr>
  </w:style>
  <w:style w:type="paragraph" w:styleId="Testocommento">
    <w:name w:val="Testo commento"/>
    <w:basedOn w:val="Normal"/>
    <w:qFormat/>
    <w:pPr/>
    <w:rPr>
      <w:rFonts w:ascii="Cambria" w:hAnsi="Cambria" w:eastAsia="MS ??" w:cs="Cambria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mbria" w:hAnsi="Cambria" w:eastAsia="MS ??" w:cs="Cambria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color w:val="000000"/>
    </w:rPr>
  </w:style>
  <w:style w:type="paragraph" w:styleId="ElencoacoloriColore11">
    <w:name w:val="Elenco a colori - Colore 11"/>
    <w:basedOn w:val="Normal"/>
    <w:qFormat/>
    <w:pPr>
      <w:ind w:left="720" w:hanging="0"/>
    </w:pPr>
    <w:rPr>
      <w:rFonts w:ascii="Cambria" w:hAnsi="Cambria" w:eastAsia="MS ??" w:cs="Cambria"/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unifg.it/it/studiare/post-lauream/corsi-di-formazione-formazione-professionalizzant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8:15:00Z</dcterms:created>
  <dc:creator>v.maggio</dc:creator>
  <dc:description/>
  <cp:keywords/>
  <dc:language>en-US</dc:language>
  <cp:lastModifiedBy>n.tricarico</cp:lastModifiedBy>
  <cp:lastPrinted>2014-12-10T09:57:00Z</cp:lastPrinted>
  <dcterms:modified xsi:type="dcterms:W3CDTF">2023-07-14T08:15:00Z</dcterms:modified>
  <cp:revision>2</cp:revision>
  <dc:subject/>
  <dc:title>110629_regol_corsi_formaz.pdf</dc:title>
</cp:coreProperties>
</file>