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essa"/>
        <w:ind w:hanging="0"/>
        <w:jc w:val="center"/>
        <w:rPr/>
      </w:pPr>
      <w:r>
        <w:rPr/>
        <w:t xml:space="preserve">Area </w:t>
      </w:r>
      <w:r>
        <w:rPr>
          <w:szCs w:val="22"/>
        </w:rPr>
        <w:t>Bilancio e Programmazione Finanziaria</w:t>
      </w:r>
    </w:p>
    <w:p>
      <w:pPr>
        <w:pStyle w:val="Premessa"/>
        <w:ind w:hanging="0"/>
        <w:jc w:val="center"/>
        <w:rPr/>
      </w:pPr>
      <w:r>
        <w:rPr/>
        <w:t>Servizio Contabilità e Bilancio</w:t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  <w:t>Relazione per la riunione del Consiglio di Amministrazione del 24.05.2023</w:t>
      </w:r>
    </w:p>
    <w:p>
      <w:pPr>
        <w:pStyle w:val="Premessa"/>
        <w:ind w:hanging="0"/>
        <w:jc w:val="center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56"/>
      </w:tblGrid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OGGETTO"/>
              <w:spacing w:lineRule="exact" w:line="260" w:before="120" w:after="120"/>
              <w:jc w:val="both"/>
              <w:rPr/>
            </w:pPr>
            <w:r>
              <w:rPr/>
              <w:t xml:space="preserve">__) </w:t>
            </w:r>
            <w:r>
              <w:rPr>
                <w:szCs w:val="22"/>
              </w:rPr>
              <w:t>Variazione n. 2 al BILANCIO UNICO DI ATENEO DI PREVISIONE ANNUALE PER L’ESERCIZIO FINANZIARIO 2023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spacing w:lineRule="auto" w:line="288"/>
              <w:rPr/>
            </w:pPr>
            <w:r>
              <w:rPr/>
              <w:t xml:space="preserve">Il Rettore riferisce che è stata predisposta la variazione n. 2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n particolare, la suddetta variazione è finalizzat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recepire in bilancio i maggiori ricavi finalizzati a maggiori costi relativ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ll’assegnazione Mur per il Dipartimento di eccelenza del DAFNE (€ 1.556.465,00), alle assegnazioni Mur diverse a favore della ricerca (€ 670.450,56) e per il Master Fami (€ 19.981,91), da altri Ministeri (€ 202.450,50), da Regioni (€ 258.030,29), da enti privati (€ 108.209,60), da enti pubblici (€ 24.641,43), da UE (€ 1.132.178,45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i trasferimenti dai dipartimenti per la quota da imputare a fondo comune su convenzioni c/terzi (€ 12.374,51), per il cofinanziamento di assegni di ricerca (€ 71.889,84), per borse di ricerca (€ 247.179,78),  per supplenze e contratti (28.678,96), per contributi diversi (€ 101.993,27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i maggiori ricavi da imputare a bilancio relativi al contributo versato dall’Università di Bari per le scuole di specializzazione dell’area medica degli anni 2019 - 2020 - 2021 (€ 74.790,23), alla quota trasferita dai dipartimenti su convenzioni c/terzi (€ 10.312,10)  e alle somme trasferite dai dipartimenti per contratti a tempo determinato (€ 4.828,9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a recepire i maggiori costi coperti dagli utili di esercizi precedenti e dai ricavi imputati a bilancio relativi: alle manutenzioni ordinarie di impianti (€ 129.438,95), alle prestazioni e servizi da terzi (€ 310.113,10), al noleggio e spese accessorie (€ 17.324,00), ai compensi accessori al personale T.A. (€ 6.675,21), alla proroga del contratto a t.d. del personale T.A. (€ 34.492,1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a recepire storni tra voci di costo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per restituzioni ai dipartimenti di economie su assegni, borse e ricercatori a tempo determinato per € 76.765,08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per l’imputazione delle economie di spesa realizzate sugli assegni di ricerca per € 20.000,00 sulla voce coan borse di ricer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variare il budget degli investimenti per la fornitura di un classificatore (€ 871,04) e per le manutenzioni straordinarie di immobili e impianti (€ 69.968,1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le variazioni dei dipartiment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1800"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l Rettore, a tal proposito, comunica che la Commissione Bilancio, nella riunione indetta il … u.s., ha espresso parere favorevole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Riferisce, inoltre, che il Collegio dei Revisori dei Conti, nella riunione tenutasi …, ha espresso parere ___________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Tanto premesso, il Rettore invita il Consiglio a esprimersi in merito.</w:t>
            </w:r>
          </w:p>
          <w:p>
            <w:pPr>
              <w:pStyle w:val="Premessa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jc w:val="center"/>
              <w:rPr/>
            </w:pPr>
            <w:r>
              <w:rPr/>
              <w:t>PROPOSTA DI 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Consiglio di Amministrazione,………………..,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UDI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la relazione relativa al progetto di variazione n. 2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la documentazione contenente l’elenco analitico dei dati relativi alla suddetta variazione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Regolamento per l’Amministrazione, la Finanza e la Contabilità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TENUTO CON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del parere favorevole espresso in merito alla variazione in oggetto dalla Commissione Bilancio, nella riunione … u.s.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parere ____________ espresso in merito alla variazione in oggetto dal Collegio dei Revisori dei Conti, nella riunione … u.s., giusto verbale allegato con il n. __ al presente verbale,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jc w:val="center"/>
              <w:rPr/>
            </w:pPr>
            <w:r>
              <w:rPr/>
              <w:t>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spacing w:lineRule="auto" w:line="288"/>
              <w:rPr/>
            </w:pPr>
            <w:r>
              <w:rPr/>
              <w:t xml:space="preserve">di approvare/non approvare la variazione n. 2 al Bilancio Unico di Ateneo di previsione annuale per </w:t>
            </w:r>
            <w:r>
              <w:rPr>
                <w:szCs w:val="22"/>
              </w:rPr>
              <w:t>l’esercizio finanziario 2023</w:t>
            </w:r>
            <w:r>
              <w:rPr/>
              <w:t>, così come elencata analiticamente nella documentazione allegata con il n. __ al presente verbale.</w:t>
            </w:r>
          </w:p>
          <w:p>
            <w:pPr>
              <w:pStyle w:val="Testodeliberato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presente dispositivo è approvato seduta stante ed è immediatamente esecutivo, ai sensi dell’art. 60, comma 3, del Regolamento Generale di Atene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09" w:top="124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>
        <w:smallCaps/>
      </w:rPr>
      <w:t>Università degli Studi di Foggia</w:t>
    </w:r>
    <w:r>
      <w:rPr/>
      <w:t xml:space="preserve"> – Consiglio di Amministrazione – Riunione del 24.05.2023/p.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deliberatoCarattere">
    <w:name w:val="Testo deliberato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messaCarattere">
    <w:name w:val="Premessa Carattere"/>
    <w:qFormat/>
    <w:rPr>
      <w:rFonts w:ascii="Arial" w:hAnsi="Arial" w:cs="Arial"/>
      <w:sz w:val="22"/>
    </w:rPr>
  </w:style>
  <w:style w:type="character" w:styleId="Appletabspan">
    <w:name w:val="apple-tab-span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Heading"/>
    <w:next w:val="Premessa"/>
    <w:qFormat/>
    <w:pPr>
      <w:spacing w:lineRule="exact" w:line="260" w:before="120" w:after="120"/>
      <w:jc w:val="both"/>
    </w:pPr>
    <w:rPr>
      <w:rFonts w:ascii="Arial" w:hAnsi="Arial" w:cs="Arial"/>
      <w:caps/>
      <w:sz w:val="22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sz w:val="22"/>
    </w:rPr>
  </w:style>
  <w:style w:type="paragraph" w:styleId="VISTI">
    <w:name w:val="VISTI"/>
    <w:basedOn w:val="Normal"/>
    <w:qFormat/>
    <w:pPr>
      <w:spacing w:lineRule="exact" w:line="260"/>
      <w:ind w:left="1985" w:hanging="198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sz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delibera202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11:00Z</dcterms:created>
  <dc:creator>c.darcangelo</dc:creator>
  <dc:description/>
  <cp:keywords/>
  <dc:language>en-US</dc:language>
  <cp:lastModifiedBy>Nicola La Porta</cp:lastModifiedBy>
  <cp:lastPrinted>2004-02-18T10:47:00Z</cp:lastPrinted>
  <dcterms:modified xsi:type="dcterms:W3CDTF">2023-05-18T11:03:00Z</dcterms:modified>
  <cp:revision>15</cp:revision>
  <dc:subject/>
  <dc:title>punto</dc:title>
</cp:coreProperties>
</file>