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essa"/>
        <w:ind w:hanging="0"/>
        <w:jc w:val="center"/>
        <w:rPr/>
      </w:pPr>
      <w:r>
        <w:rPr/>
        <w:t xml:space="preserve">Area </w:t>
      </w:r>
      <w:r>
        <w:rPr>
          <w:szCs w:val="22"/>
        </w:rPr>
        <w:t>Bilancio e Programmazione Finanziaria</w:t>
      </w:r>
    </w:p>
    <w:p>
      <w:pPr>
        <w:pStyle w:val="Premessa"/>
        <w:ind w:hanging="0"/>
        <w:jc w:val="center"/>
        <w:rPr/>
      </w:pPr>
      <w:r>
        <w:rPr/>
        <w:t>Servizio Contabilità e Bilancio</w:t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  <w:t>Relazione per la riunione del Consiglio di Amministrazione del 26.10.2022</w:t>
      </w:r>
    </w:p>
    <w:p>
      <w:pPr>
        <w:pStyle w:val="Premessa"/>
        <w:ind w:hanging="0"/>
        <w:jc w:val="center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56"/>
      </w:tblGrid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OGGETTO"/>
              <w:spacing w:lineRule="exact" w:line="260" w:before="120" w:after="120"/>
              <w:jc w:val="both"/>
              <w:rPr/>
            </w:pPr>
            <w:r>
              <w:rPr/>
              <w:t xml:space="preserve">__) </w:t>
            </w:r>
            <w:r>
              <w:rPr>
                <w:szCs w:val="22"/>
              </w:rPr>
              <w:t>Variazione n. 7 al BILANCIO UNICO DI ATENEO DI PREVISIONE ANNUALE PER L’ESERCIZIO FINANZIARIO 2022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spacing w:lineRule="auto" w:line="288"/>
              <w:rPr/>
            </w:pPr>
            <w:r>
              <w:rPr/>
              <w:t xml:space="preserve">Il Rettore riferisce che è stata predisposta la variazione n. 7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n particolare, la suddetta variazione è finalizzat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rPr/>
            </w:pPr>
            <w:r>
              <w:rPr>
                <w:sz w:val="22"/>
              </w:rPr>
              <w:t>a recepire in bilancio i maggiori ricavi finalizzati a maggiori costi relativ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80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lle tasse e contributi per altri corsi (€ 1.665.900,00), all’assegnazione MUR per FFO (€ 258.479,20), per il progetto “University 4EU” (€ 4.000,00) e per il progetto “Agritech” (€ 540.000,00), da altri Ministeri (€ 51.081,90), da Regioni (€ 74.800,00), da enti pubblici (€ 173.211,87), da enti privati (€ 37.860,00), dall’UE per progetti di ricerca (€ 1.392.451,14) e per attività commerciale (€ 30.000,00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80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i maggiori ricavi relativi ai trasferimenti dai dipartimenti per la quota relativa al fondo comune su convenzioni c/terzi (€ 1.135,42) e per il personale (€ 50.000,00), per borse di ricerca (€ 47.100,00), per contributi diversi (€ 194.046,04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 recepire i maggiori costi relativi all’energia elettrica (€ 600.000,00), al godimento beni di terzi (€ 176.234,41), ai rimborsi tasse (€ 50.000,00), a mobili e arredi di ufficio (€ 15.000,00) e ad altri impianti e macchinari (€ 5.000,0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 recepire gli storni tra voci di costo per € 161.630,6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rPr/>
            </w:pPr>
            <w:r>
              <w:rPr>
                <w:sz w:val="22"/>
              </w:rPr>
              <w:t>a recepire gli storni tra voci di ricavo per € 1.000,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rPr/>
            </w:pPr>
            <w:r>
              <w:rPr>
                <w:sz w:val="22"/>
              </w:rPr>
              <w:t>a recepire minori ricavi finalizzati a minori costi per € 32.145,1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rPr>
                <w:sz w:val="22"/>
              </w:rPr>
            </w:pPr>
            <w:r>
              <w:rPr>
                <w:sz w:val="22"/>
              </w:rPr>
              <w:t>a recepire i maggiori ricavi per FFO € 825.730,74 e per somme restituite dai dipartimenti per spese di pubblicità sostenute dall’Amministrazione € 503,67 da imputare a bilancio e agli utili di esercizi precedenti (€ 20.000,0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080" w:right="-1" w:hanging="360"/>
              <w:rPr>
                <w:sz w:val="22"/>
              </w:rPr>
            </w:pPr>
            <w:r>
              <w:rPr>
                <w:sz w:val="22"/>
              </w:rPr>
              <w:t>a recepire le variazioni dei dipartimenti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l Rettore, a tal proposito, comunica che la Commissione Bilancio, nella riunione indetta il … u.s., ha espresso parere favorevole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Riferisce, inoltre, che il Collegio dei Revisori dei Conti, nella riunione tenutasi …, ha espresso parere ___________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Tanto premesso, il Rettore invita il Consiglio a esprimersi in merito.</w:t>
            </w:r>
          </w:p>
          <w:p>
            <w:pPr>
              <w:pStyle w:val="Premessa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jc w:val="center"/>
              <w:rPr/>
            </w:pPr>
            <w:r>
              <w:rPr/>
              <w:t>PROPOSTA DI 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Consiglio di Amministrazione,………………..,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UDI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la relazione relativa al progetto di variazione n. 7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la documentazione contenente l’elenco analitico dei dati relativi alla suddetta variazione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Regolamento per l’Amministrazione, la Finanza e la Contabilità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TENUTO CON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del parere favorevole espresso in merito alla variazione in oggetto dalla Commissione Bilancio, nella riunione … u.s.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parere ____________ espresso in merito alla variazione in oggetto dal Collegio dei Revisori dei Conti, nella riunione … u.s., giusto verbale allegato con il n. __ al presente verbale,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jc w:val="center"/>
              <w:rPr/>
            </w:pPr>
            <w:r>
              <w:rPr/>
              <w:t>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spacing w:lineRule="auto" w:line="288"/>
              <w:rPr/>
            </w:pPr>
            <w:r>
              <w:rPr/>
              <w:t xml:space="preserve">di approvare/non approvare la variazione n. 7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, così come elencata analiticamente nella documentazione allegata con il n. __ al presente verbale.</w:t>
            </w:r>
          </w:p>
          <w:p>
            <w:pPr>
              <w:pStyle w:val="Testodeliberato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presente dispositivo è approvato seduta stante ed è immediatamente esecutivo, ai sensi dell’art. 60, comma 3, del Regolamento Generale di Atene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09" w:top="124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>
        <w:smallCaps/>
      </w:rPr>
      <w:t>Università degli Studi di Foggia</w:t>
    </w:r>
    <w:r>
      <w:rPr/>
      <w:t xml:space="preserve"> – Consiglio di Amministrazione – Riunione del 28.09.2022/p.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deliberatoCarattere">
    <w:name w:val="Testo deliberato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messaCarattere">
    <w:name w:val="Premessa Carattere"/>
    <w:qFormat/>
    <w:rPr>
      <w:rFonts w:ascii="Arial" w:hAnsi="Arial" w:cs="Arial"/>
      <w:sz w:val="22"/>
    </w:rPr>
  </w:style>
  <w:style w:type="character" w:styleId="Appletabspan">
    <w:name w:val="apple-tab-span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Heading"/>
    <w:next w:val="Premessa"/>
    <w:qFormat/>
    <w:pPr>
      <w:spacing w:lineRule="exact" w:line="260" w:before="120" w:after="120"/>
      <w:jc w:val="both"/>
    </w:pPr>
    <w:rPr>
      <w:rFonts w:ascii="Arial" w:hAnsi="Arial" w:cs="Arial"/>
      <w:caps/>
      <w:sz w:val="22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sz w:val="22"/>
    </w:rPr>
  </w:style>
  <w:style w:type="paragraph" w:styleId="VISTI">
    <w:name w:val="VISTI"/>
    <w:basedOn w:val="Normal"/>
    <w:qFormat/>
    <w:pPr>
      <w:spacing w:lineRule="exact" w:line="260"/>
      <w:ind w:left="1985" w:hanging="198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sz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delibera202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29:00Z</dcterms:created>
  <dc:creator>c.darcangelo</dc:creator>
  <dc:description/>
  <cp:keywords/>
  <dc:language>en-US</dc:language>
  <cp:lastModifiedBy>Nicola La Porta</cp:lastModifiedBy>
  <cp:lastPrinted>2004-02-18T10:47:00Z</cp:lastPrinted>
  <dcterms:modified xsi:type="dcterms:W3CDTF">2022-11-30T11:29:00Z</dcterms:modified>
  <cp:revision>2</cp:revision>
  <dc:subject/>
  <dc:title>punto</dc:title>
</cp:coreProperties>
</file>