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ROCEDURA NEGOZIATA SOTTOSOGLIA TRAMITE SISTEMA MEPA (R.D.O.), AI SENSI DELL’ART. 36, COMMA 6 DEL D. LGS 50/16, DA AGGIUDICARSI CON IL CRITERIO DEL MINOR PREZZO, AI SENSI DELL’ART. 95, COMMA 4 LETTERA B), DEL MEDESIMO DECRETO PER L’ACQUISTO DI PERIODICI ITALIANI E PERIODICI ON–LINE ED ESTERI ANNO 2022 (F05_202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IG: …………- LOTTO 1- FORNITURA RIVISTE ITALIANE ANNO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IG: ……..- LOTTO 2 – FORNITURA RIVISTE ESTERE E ONLINE ONLY ANNO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Heading3"/>
        <w:spacing w:before="240" w:after="120"/>
        <w:ind w:left="8789" w:hanging="1001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ALLEGATO 1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696"/>
        <w:gridCol w:w="147"/>
        <w:gridCol w:w="567"/>
        <w:gridCol w:w="1066"/>
        <w:gridCol w:w="795"/>
        <w:gridCol w:w="825"/>
        <w:gridCol w:w="900"/>
        <w:gridCol w:w="3022"/>
      </w:tblGrid>
      <w:tr>
        <w:trPr>
          <w:trHeight w:val="33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ottoscritta Impres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sede e domicilio fiscale in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IVA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F.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x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il: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lla persona del Legale rappresentante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o 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</w:t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residente in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possesso del documento di validità n. 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HIED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 partecipare alla procedura indicata in oggetto per il Lotto ………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 a tal fin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Arial" w:cs="Arial" w:ascii="Arial" w:hAnsi="Arial"/>
          <w:b/>
          <w:u w:val="single"/>
          <w:lang w:val="it-IT"/>
        </w:rPr>
        <w:t xml:space="preserve"> </w:t>
      </w:r>
      <w:r>
        <w:rPr>
          <w:rFonts w:cs="Arial" w:ascii="Arial" w:hAnsi="Arial"/>
          <w:b/>
          <w:u w:val="single"/>
          <w:lang w:val="it-IT"/>
        </w:rPr>
        <w:t>SEZIONE 1</w:t>
      </w:r>
    </w:p>
    <w:p>
      <w:pPr>
        <w:pStyle w:val="BodyText2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ai sensi degli articoli 46 e 47 del DPR 28.12.2000 n. 445, consapevole delle sanzioni penali nel caso di dichiarazioni non veritiere, di formazione o uso di atti falsi, previste dall'articolo 76 del DPR suddetto,</w:t>
      </w:r>
    </w:p>
    <w:p>
      <w:pPr>
        <w:pStyle w:val="BodyText2"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ICHIARA </w:t>
      </w:r>
    </w:p>
    <w:p>
      <w:pPr>
        <w:pStyle w:val="Rientronormale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partecipare alla procedura: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i/>
          <w:spacing w:val="-2"/>
          <w:u w:val="single"/>
        </w:rPr>
        <w:t>barrare una casella sottostante dichiarando così l’ipotesi che ricorre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 xml:space="preserve"> 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in forma di concorrente singolo;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 xml:space="preserve">- in raggruppamento temporaneo: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capogruppo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mandante</w:t>
      </w:r>
    </w:p>
    <w:p>
      <w:pPr>
        <w:pStyle w:val="Rientronormale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è iscritta alla C.C.I.A.A. di _______________________n° _____________ per la categoria __________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24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 xml:space="preserve">che non ricorre, nei confronti del concorrente, alcuna delle cause di esclusione di cui all'art. 80 del D.Lgs. 50/2016 </w:t>
      </w:r>
      <w:r>
        <w:rPr>
          <w:rFonts w:eastAsia="Calibri" w:cs="Arial" w:ascii="Arial" w:hAnsi="Arial"/>
          <w:spacing w:val="-2"/>
          <w:u w:val="single"/>
          <w:lang w:eastAsia="en-US"/>
        </w:rPr>
        <w:t>(*la dichiarazione va resa da ogni soggetto con poteri di rappresentanza nella società</w:t>
      </w:r>
      <w:r>
        <w:rPr>
          <w:rFonts w:eastAsia="Calibri" w:cs="Arial" w:ascii="Arial" w:hAnsi="Arial"/>
          <w:spacing w:val="-2"/>
          <w:lang w:eastAsia="en-US"/>
        </w:rPr>
        <w:t>)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24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/non essere stato oggetto di controllo a campione previsto dall’art. 36, co.6 bis del D.Lgs.50/2016, relativamente alle cause di esclusione di cui all’art.80 del medesimo decreto, da parte della CONSIP in data______________________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24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di impegnarsi ad adempiere agli obblighi di tracciabilità finanziaria ai sensi della L. 136 del 13/08/2010 e ss.mm.ii;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24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 in regola con l’assolvimento degli obblighi di versamento dei contributi assicurativi stabiliti dalle vigenti disposizioni (della legge n. 266/2002 e del D.L. 276/2003) e comunica i seguenti dat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31"/>
        <w:gridCol w:w="2144"/>
        <w:gridCol w:w="2077"/>
        <w:gridCol w:w="257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ta 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zione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gione soci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Leg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>
          <w:trHeight w:val="3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Pr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Operat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 Pr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apito corrispondenz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legale             oppure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operativa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mpresa                                  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voratore autonomo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C.N.L. applicato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industria               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P.M.I.  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Cooperazione       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dile Artigianato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⁭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ltri settori – indicare il settore ……………….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ensione aziend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0 a 5                                 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6 a 15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16 a 50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51 a 100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ltre      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 PREVIDENZIALI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codice ditt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posizioni assicurative territorial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matricola aziend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posizione contributiva individuale titolare /soci imprese artigian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impres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cass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tbl>
      <w:tblPr>
        <w:tblW w:w="5724" w:type="dxa"/>
        <w:jc w:val="left"/>
        <w:tblInd w:w="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2976"/>
      </w:tblGrid>
      <w:tr>
        <w:trPr>
          <w:trHeight w:val="360" w:hRule="atLeast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 w:before="0" w:after="120"/>
        <w:ind w:left="4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FIRMA DIGITALE DEL LEGALE RAPPRESENTANTE</w:t>
      </w:r>
    </w:p>
    <w:p>
      <w:pPr>
        <w:pStyle w:val="Normal"/>
        <w:widowControl w:val="false"/>
        <w:autoSpaceDE w:val="false"/>
        <w:spacing w:before="0" w:after="120"/>
        <w:ind w:left="2832" w:firstLine="708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lla presente dichiarazione deve essere allegata copia di valido documento di identità del dichiarante.</w:t>
      </w:r>
    </w:p>
    <w:p>
      <w:pPr>
        <w:pStyle w:val="Normal"/>
        <w:spacing w:before="0" w:after="120"/>
        <w:ind w:left="1416" w:hanging="141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10"/>
        <w:szCs w:val="10"/>
        <w:lang w:val="en-GB"/>
      </w:rPr>
    </w:pPr>
    <w:r>
      <w:rPr>
        <w:rFonts w:cs="Arial" w:ascii="Verdana" w:hAnsi="Verdana"/>
        <w:b/>
        <w:sz w:val="10"/>
        <w:szCs w:val="1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2z1">
    <w:name w:val="WW8Num22z1"/>
    <w:qFormat/>
    <w:rPr>
      <w:b/>
      <w:sz w:val="20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55:00Z</dcterms:created>
  <dc:creator>utente</dc:creator>
  <dc:description/>
  <cp:keywords/>
  <dc:language>en-US</dc:language>
  <cp:lastModifiedBy>Elisabetta Basile</cp:lastModifiedBy>
  <dcterms:modified xsi:type="dcterms:W3CDTF">2022-01-20T15:06:00Z</dcterms:modified>
  <cp:revision>20</cp:revision>
  <dc:subject/>
  <dc:title>AREA AFFARI TECNICI E NEGOZIALI</dc:title>
</cp:coreProperties>
</file>