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2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CEDURA NEGOZIATA TRAMITE SISTEMA MEPA (R.D.O.), AI SENSI DELL’ART. 36, COMMA 2, LETTERA B), D. LGS 50/16, PER L’AFFIDAMENTO DEL SERVIZIO DI MANUTENZIONE ORDINARIA E STRAORDINARIA DEGLI IMPIANTI E DEI PRESIDI ANTINCENDIO DELLE SEDI DELL’UNIVERSITÀ DEGLI STUDI DI FOGGIA. (S01_2022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84289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che22"/>
        <w:numPr>
          <w:ilvl w:val="0"/>
          <w:numId w:val="0"/>
        </w:numPr>
        <w:ind w:left="2832" w:hanging="2832"/>
        <w:jc w:val="left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,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si tratta di società in nome collettivo; socio accomandatario o direttore tecnico se si 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si 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 e ss. mm. ii., da utilizzarsi solo ed esclusivamente per le finalità strettamente connesse all’attività dell’Ente appaltante, fatta salva la normativa del diritto all’accesso agli atti amministrativi di cui alla Legge 241/1990 e ss.mm.ii.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 DIGITALE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2:00Z</dcterms:created>
  <dc:creator>utente</dc:creator>
  <dc:description/>
  <cp:keywords/>
  <dc:language>en-US</dc:language>
  <cp:lastModifiedBy>f.perna</cp:lastModifiedBy>
  <dcterms:modified xsi:type="dcterms:W3CDTF">2022-01-21T09:17:00Z</dcterms:modified>
  <cp:revision>8</cp:revision>
  <dc:subject/>
  <dc:title>AREA AFFARI TECNICI E NEGOZIALI</dc:title>
</cp:coreProperties>
</file>