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LEGATO – B  (Offerta economic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3830</wp:posOffset>
                </wp:positionH>
                <wp:positionV relativeFrom="paragraph">
                  <wp:posOffset>-718820</wp:posOffset>
                </wp:positionV>
                <wp:extent cx="13804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galizzare con marca da bollo da € 16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56.6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galizzare con marca da bollo da € 16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0572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99560"/>
                          <a:chOff x="0" y="0"/>
                          <a:chExt cx="6057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62.95pt" coordorigin="0,0" coordsize="9539,1259">
                <v:rect id="shape_0" stroked="f" o:allowincell="f" style="position:absolute;left:0;top:0;width:95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462915</wp:posOffset>
                </wp:positionV>
                <wp:extent cx="639064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Avvis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lang w:val="it-IT"/>
                              </w:rPr>
                              <w:t>SECONDA A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  <w:t>sta L’ALIENAZIONE DI AUTOMEZZ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 USAT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 DI PROPRIETÀ DELL’UNIVERSITÀ DI FOGGIA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highlight w:val="yellow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highlight w:val="yellow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highlight w:val="yellow"/>
                              </w:rPr>
                              <w:t>_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highlight w:val="yellow"/>
                                <w:lang w:val="it-IT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45.7pt;mso-wrap-distance-left:9.05pt;mso-wrap-distance-right:9.05pt;mso-wrap-distance-top:0pt;mso-wrap-distance-bottom:0pt;margin-top:36.45pt;mso-position-vertical-relative:text;margin-left:-2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</w:rPr>
                        <w:t xml:space="preserve">Avviso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lang w:val="it-IT"/>
                        </w:rPr>
                        <w:t>SECONDA A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</w:rPr>
                        <w:t>sta L’ALIENAZIONE DI AUTOMEZZ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lang w:val="it-IT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</w:rPr>
                        <w:t xml:space="preserve"> USAT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lang w:val="it-IT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</w:rPr>
                        <w:t xml:space="preserve"> DI PROPRIETÀ DELL’UNIVERSITÀ DI FOGGIA (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highlight w:val="yellow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highlight w:val="yellow"/>
                          <w:lang w:val="it-I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highlight w:val="yellow"/>
                        </w:rPr>
                        <w:t>_20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highlight w:val="yellow"/>
                          <w:lang w:val="it-IT"/>
                        </w:rPr>
                        <w:t>21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ODULO PRESENTAZIONE OFFERTA ECONOM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Il/la sottoscritto/a______________________________, nato/a a________________ il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residente a_____________________in___________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 proprio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 qualità di Titolare ovvero Legale Rappresentante ovvero (specificare la carica ricoperta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lla________________________________ Codice Fiscale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 P.I.V.A____________________________ con sede legale in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R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’acquisto del seguente automezzo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94"/>
        <w:gridCol w:w="2126"/>
        <w:gridCol w:w="1891"/>
        <w:gridCol w:w="1683"/>
        <w:gridCol w:w="1586"/>
      </w:tblGrid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Q.t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Tar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Modello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Anno di immatricolazio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Alimentazio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Importo a base d’asta</w:t>
            </w:r>
          </w:p>
        </w:tc>
      </w:tr>
      <w:tr>
        <w:trPr>
          <w:trHeight w:val="51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EB790Y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IAT PUNTO EVO 1.3 MULTIJET – 75 CV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Gasoli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2.500,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a cifr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€_________________(diconsi_________________________________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ta ___________________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Timbro e 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rma deve essere apposta dal titolare o legale rappresentante o institore o procurato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ttoscrizione va corredata da copia fotostatica del documento di identità in corso di validità del firmatario (art. 38, comma 3, del d. P. R. n. 445/20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.B.: Riportare sulla busta contenente l’offerta l’oggetto della gar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49:00Z</dcterms:created>
  <dc:creator>Università degli STudi</dc:creator>
  <dc:description/>
  <cp:keywords/>
  <dc:language>en-US</dc:language>
  <cp:lastModifiedBy>g_ventura</cp:lastModifiedBy>
  <cp:lastPrinted>2014-02-10T10:32:00Z</cp:lastPrinted>
  <dcterms:modified xsi:type="dcterms:W3CDTF">2020-12-14T11:54:00Z</dcterms:modified>
  <cp:revision>5</cp:revision>
  <dc:subject/>
  <dc:title>ALLEGATO-B</dc:title>
</cp:coreProperties>
</file>