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– 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(Istanza di ammissione alla gar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Università di Foggi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Via Gramsci 89/9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71122 FOGG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  <w:tab/>
        <w:t>ISTANZA DI AMMISSIONE ALL’ASTA PER ALIENAZIONE DI AUTOMEZZO USATO DI PROPRIETÀ DELL’UNIVERSITÀ DI FOGGIA (</w:t>
      </w:r>
      <w:r>
        <w:rPr>
          <w:rFonts w:cs="Arial" w:ascii="Arial" w:hAnsi="Arial"/>
          <w:b/>
          <w:sz w:val="22"/>
          <w:szCs w:val="22"/>
          <w:highlight w:val="yellow"/>
        </w:rPr>
        <w:t>C1_2021</w:t>
      </w:r>
      <w:r>
        <w:rPr>
          <w:rFonts w:cs="Arial" w:ascii="Arial" w:hAnsi="Arial"/>
          <w:b/>
          <w:sz w:val="22"/>
          <w:szCs w:val="22"/>
        </w:rPr>
        <w:t>).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________________________________, nato/a a ______________ il 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idente a ________________________________ in 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dice Fiscale 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 propri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alità di Titolare, ovvero di Legale Rappresentante, ovvero di Procuratore, ovvero di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 la carica ricoperta)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lla 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dice Fiscale __________________________________ P. I.V.A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 sede legale in 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apevole della responsabilità penale cui può andare incontro in caso di dichiarazione mandace o contenente dati non più rispondenti a verità (a rt. 76 D.P.R. 445/2000)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essere ammesso alla procedura in oggetto e a tale fine dichiara di essere interessato a presentare offerta per (BARRARE IL LOTTO/I DI INTERESSE)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94"/>
        <w:gridCol w:w="2126"/>
        <w:gridCol w:w="1891"/>
        <w:gridCol w:w="1683"/>
      </w:tblGrid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Q.t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Tar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Modell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nno di immatricolazio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limentazione</w:t>
            </w:r>
          </w:p>
        </w:tc>
      </w:tr>
      <w:tr>
        <w:trPr>
          <w:trHeight w:val="5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B790Y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AT PUNTO EVO 1.3 MULTIJET – 75 CV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Gasoli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chiara altresì di possedere i requisiti di partecipazione di cui all’articolo 3 dell’Avviso Di Gara e pertanto di non rientrare in alcuna delle seguenti</w:t>
      </w:r>
      <w:r>
        <w:rPr>
          <w:rFonts w:cs="Arial" w:ascii="Arial" w:hAnsi="Arial"/>
          <w:sz w:val="22"/>
          <w:szCs w:val="22"/>
          <w:u w:val="single"/>
        </w:rPr>
        <w:t xml:space="preserve"> cause di esclusio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  stato di fallimento, di liquidazione coatta, di concordato preventivo, salvo il caso di cui all’ar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186 </w:t>
      </w:r>
      <w:r>
        <w:rPr>
          <w:rFonts w:cs="Arial" w:ascii="Arial" w:hAnsi="Arial"/>
          <w:i/>
          <w:sz w:val="22"/>
          <w:szCs w:val="22"/>
        </w:rPr>
        <w:t>bis</w:t>
      </w:r>
      <w:r>
        <w:rPr>
          <w:rFonts w:cs="Arial" w:ascii="Arial" w:hAnsi="Arial"/>
          <w:sz w:val="22"/>
          <w:szCs w:val="22"/>
        </w:rPr>
        <w:t xml:space="preserve"> del regio decreto 16 marzo 1942 n.267 o procedimento in corso per la dichiarazione d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na delle sopracitate situazion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  procedimento in corso per l’applicazione di una delle misure di prevenzione di cui all’art. 6 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.Lgs. n.159/2011 (Nuovo Codice Antimafia) o presenza di una delle cause ostative previs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all’art. 67 del medesimo Decre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 essere destinatario di qualsivoglia altro provvedimento che comporti l’incapacità di contrar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 la P.A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oltre, dichiara altresì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preso conoscenza e di accettare incondizionatamente tutte le condizioni dell’avviso di gara e di impegnarsi al pagamento dell’importo offerto entro 10 giorni dalla comunicazione di aggiudicazione definitiv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 tutti gli adempimenti per il passaggio di proprietà e le spese conseguenti all’aggiudicazione definitiva sono totalmente a carico dell’acquir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a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Firma del concorrente) *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di seguito il recapito presso cui si desidera ricevere comunicazioni relative alla procedur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di posta elettronica</w:t>
        <w:tab/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di posta elettronica certificata</w:t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</w:t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l concorrente dichiara di prendere atto e accettare che tutte le comunicazioni relative alla gara saranno effettuate a mezzo posta elettronica oppure posta elettronica certificata oppure a mezzo fax (a seconda delle indicazioni fornite dai partecipanti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predetta comunicazione non farà seguito alcuna corrispondenza in forma cartace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presa d‘atto e accet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Firma del concorrente)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* L’istanza di partecipazione e le dichiarazioni in autocertificazione devono essere sottoscritte dal concorrente o dal legale rappresentante del concorrente o da un suo speciale, corredate dalla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cs="Arial" w:ascii="Arial" w:hAnsi="Arial"/>
          <w:i/>
          <w:sz w:val="22"/>
          <w:szCs w:val="22"/>
        </w:rPr>
        <w:t>rocura (nel caso in cui l’istanza sia sottoscritta da un procuratore) e dalla fotocopia del documento di identità del sottoscrittore in corso di validità, ai sensi del D.P.R. n. 445/2000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2:00Z</dcterms:created>
  <dc:creator>Università degli STudi</dc:creator>
  <dc:description/>
  <cp:keywords/>
  <dc:language>en-US</dc:language>
  <cp:lastModifiedBy>g_ventura</cp:lastModifiedBy>
  <cp:lastPrinted>2014-02-10T10:31:00Z</cp:lastPrinted>
  <dcterms:modified xsi:type="dcterms:W3CDTF">2020-12-14T11:53:00Z</dcterms:modified>
  <cp:revision>7</cp:revision>
  <dc:subject/>
  <dc:title>Università degli Studi di Foggia</dc:title>
</cp:coreProperties>
</file>