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4.03.2021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Variazione n. 1 al BILANCIO UNICO DI ATENEO DI PREVISIONE ANNUALE PER L’ESERCIZIO FINANZIARIO 2021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1 al Bilancio Unico di Ateneo di previsione annuale per </w:t>
      </w:r>
      <w:r>
        <w:rPr>
          <w:szCs w:val="22"/>
        </w:rPr>
        <w:t>l’esercizio finanziario 2021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in bilancio i maggiori ricavi finalizzati a maggiori costi relativ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/>
      </w:pPr>
      <w:r>
        <w:rPr>
          <w:sz w:val="22"/>
        </w:rPr>
        <w:t>ai finanziamenti del MIUR per i PRIN e per il progetto “GO FOR IT” (€ 330.522,00), da altri Ministeri (€ 24.500,00), da Regioni (€ 72.609,18)</w:t>
      </w:r>
      <w:r>
        <w:rPr>
          <w:rFonts w:cs="Verdana" w:ascii="Verdana" w:hAnsi="Verdana"/>
        </w:rPr>
        <w:t xml:space="preserve">, </w:t>
      </w:r>
      <w:r>
        <w:rPr>
          <w:sz w:val="22"/>
        </w:rPr>
        <w:t xml:space="preserve">da privati (€ 84.188,00), dall’UE per progetti di ricerca (€ 2.390.253,60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/>
      </w:pPr>
      <w:r>
        <w:rPr>
          <w:sz w:val="22"/>
        </w:rPr>
        <w:t>ai maggiori ricavi relativi ai trasferimenti dai dipartimenti per la quota relativa al fondo comune su convenzioni c/terzi (€ 4.937,68), per i compensi da corrispondere ai diretti collaboratori (€ 150.000,00), per il cofinanziamento di assegni di ricerca (€ 44.670,94), per le borse di studio post-lauream (€ 110.377,45), per supplenze e contratti (€ 8.014,50) e per contributi diversi (€ 131.462,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>
          <w:sz w:val="22"/>
        </w:rPr>
      </w:pPr>
      <w:r>
        <w:rPr>
          <w:sz w:val="22"/>
        </w:rPr>
        <w:t>a recepire i maggior costi per incentivi relativi alle funzioni tecniche svolte dal personale T.A. art. 113 D.Lgs. 50/2016 € 3.402,43 e quota spese € 850,61 sulle gare della manutenzione delle aree verdi, degli impianti antincendio e della pulizia dei loc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/>
      </w:pPr>
      <w:r>
        <w:rPr>
          <w:sz w:val="22"/>
        </w:rPr>
        <w:t>a recepire lo storno dalla voce coan “stipendi al personale T.A.” per aumentare quella relativa ai rimborsi del personale in comando per il dott. Placido per complessivi € 16.022,00</w:t>
      </w:r>
      <w:r>
        <w:rPr>
          <w:rFonts w:cs="Verdana" w:ascii="Verdana" w:hAnsi="Verdan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i maggiori costi relativi alle restituzioni ai dipartimenti delle economie a seguito di rinuncia a borse di studio € 2.561,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i maggiori costi relativi al rimborso agli assegnisti Bonfigli e De Pasquale della tassa di iscrizione al corso Eurocamp € 2.000,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i maggiori costi relativi al noleggio dei fotocopiatori € 20.232,3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i maggiori ricavi non finalizzati per un importo complessivo di € 20.232,39 relativi alla quota da imputare a bilancio su convenzioni c/terz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le variazioni dei Dipartimenti;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1 al Bilancio Unico di Ateneo di previsione annuale per </w:t>
      </w:r>
      <w:r>
        <w:rPr>
          <w:szCs w:val="22"/>
        </w:rPr>
        <w:t>l’esercizio finanziario 2021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1 al Bilancio Unico di Ateneo di previsione annuale per </w:t>
      </w:r>
      <w:r>
        <w:rPr>
          <w:szCs w:val="22"/>
        </w:rPr>
        <w:t>l’esercizio finanziario 2021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ind w:firstLine="708"/>
        <w:rPr/>
      </w:pPr>
      <w:r>
        <w:rPr/>
        <w:t>Il presente dispositivo è approvato seduta stante ed è immediatamente esecutivo, ai sensi dell’art. 60, comma 3, del Regolamento Generale di Ateneo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4.0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9:00Z</dcterms:created>
  <dc:creator>g.delvecchio</dc:creator>
  <dc:description/>
  <cp:keywords/>
  <dc:language>en-US</dc:language>
  <cp:lastModifiedBy>n.laporta</cp:lastModifiedBy>
  <cp:lastPrinted>2004-02-18T10:47:00Z</cp:lastPrinted>
  <dcterms:modified xsi:type="dcterms:W3CDTF">2021-03-17T08:40:00Z</dcterms:modified>
  <cp:revision>4</cp:revision>
  <dc:subject/>
  <dc:title>punto</dc:title>
</cp:coreProperties>
</file>