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30.06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3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3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lle tasse e contributi vari (€ 17.000,00), alle tasse di preiscrizione (€ 299.100,00), alle tasse per altri corsi (€ 3.880.347,50), ai progetti finanziati dal MIUR (€ 197.857,80), da Regioni (€ 7.500,00), da enti pubblici (€ 349.056,00); da enti privati (€ 158.522,72), dall’UE per progetti di ricerca (€ 1.049.279,56), ai proventi diversi (€ 70.167,06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i maggiori ricavi relativi ai trasferimenti dai dipartimenti per la quota relativa al fondo comune su convenzioni c/terzi (€ 2.245,51), per i compensi da corrispondere ai diretti collaboratori (€ 38.150,00), per il cofinanziamento di assegni di ricerca (€ 96.786,55), per le borse di studio post-lauream (€ 68.789,05), per supplenze e contratti (€ 12.535,36), per le maggiori riduzioni dalla legge n. 160/2019 e dalla circolare del MEF-RGS N. 9 del 21 Aprile 2020 (€ 1.059,40) e per i contributi diversi (€ 222.080,2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gli storni tra voci di costo, in particola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dalla voce delle “altre prestazioni e servizi” e dalla “manutenzione delle aree verdi” per incrementare le voci relative agli incentivi per funzioni tecniche svolte dal personale T.A. art. 113 d.lgs. 50/2016 e la quota spese per complessivi € 6.160,39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>
          <w:sz w:val="22"/>
        </w:rPr>
      </w:pPr>
      <w:r>
        <w:rPr>
          <w:sz w:val="22"/>
        </w:rPr>
        <w:t>dalla voce “Oneri per altre competenze al personale docente e ricercatore” per incrementare la voce “fondo di ateneo per la premialità, art. 9 Legge 30 dicembre 2010, n. 240 e dell'art. 1, comma 16, Legge 4 novembre 2005, n. 230 e ss.mm.ii” per € 9.000,00 e il fondo EP per il recupero fatto sul pagamento di compensi al personale EP  € 282,6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maggiori costi relativi al nuovo Dipartimento DEMET € 10.000,00, a quote associative € 1.000,00, alla convenzione con l’A.O.U. € 9.760,00, ai compensi al personale tecnico amministrativo € 7.314,79 e all’assunzione di un’unità di personale T.A. € 31.861,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inori costi per economie di spesa sull’attività di ricerca dei dottorati per € 10.112,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i maggiori ricavi non finalizzati per un importo complessivo di € 59.936,39 relativi all’indennità di mora e alla quota da imputare a bilancio su convenzioni c/terz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le variazioni dei vari Dipartimenti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3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3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30.0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3:20:00Z</dcterms:created>
  <dc:creator>g.delvecchio</dc:creator>
  <dc:description/>
  <cp:keywords/>
  <dc:language>en-US</dc:language>
  <cp:lastModifiedBy>Lucia</cp:lastModifiedBy>
  <cp:lastPrinted>2004-02-18T10:47:00Z</cp:lastPrinted>
  <dcterms:modified xsi:type="dcterms:W3CDTF">2020-06-16T09:22:00Z</dcterms:modified>
  <cp:revision>9</cp:revision>
  <dc:subject/>
  <dc:title>punto</dc:title>
</cp:coreProperties>
</file>