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9.04.2020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2 al BILANCIO UNICO DI ATENEO DI PREVISIONE ANNUALE PER L’ESERCIZIO FINANZIARIO 2020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2 al Bilancio Unico di Ateneo di previsione annuale per </w:t>
      </w:r>
      <w:r>
        <w:rPr>
          <w:szCs w:val="22"/>
        </w:rPr>
        <w:t>l’esercizio finanziario 2020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finalizzati a maggiori costi relativi a convenzioni stipulate con le regioni per € 91.647,70, con il CNR per € 1.534,32, con enti pubblici € 66.326,06, con enti privati € 68.521,10 e con Unione Europea per € 154.346,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da imputare a bilancio per € 144.424,6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/>
      </w:pPr>
      <w:r>
        <w:rPr>
          <w:sz w:val="22"/>
        </w:rPr>
        <w:t>a recepire i maggiori costi relativi ai bandi per l’assunzione di personale tecnico amministrativo (€ 100.000,00), all’orientamento e tutorato (€ 42.700,00), alle competenze accessorie del personale tecnico amministrativo delle segreterie studenti (€ 20.000,00), al contributo da concedere all’Accademia Pugliese delle Scienze come da CDA 29/09/2015 P. 7 (€ 6.000,00), alla manutenzione ordinaria e riparazioni di apparecchiature (€ 6.000,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inori costi per complessivi € 30.275,3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/>
      </w:pPr>
      <w:r>
        <w:rPr>
          <w:sz w:val="22"/>
        </w:rPr>
        <w:t>a recepire in bilancio i trasferimenti dei dipartimenti per le borse di studio di ricerca € 181.274,42, per gli assegni di ricerca € 47.573,10, per i contratti di docenza € 5.784,78, per i contributi diversi € 17.855,94 e per la quota da imputare al fondo comune su convenzioni c/terzi € 2.994,85 e compensi al personale tecnico amministrativo € 29.274,71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2 al Bilancio Unico di Ateneo di previsione annuale per </w:t>
      </w:r>
      <w:r>
        <w:rPr>
          <w:szCs w:val="22"/>
        </w:rPr>
        <w:t>l’esercizio finanziario 2020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2 al Bilancio Unico di Ateneo di previsione annuale per </w:t>
      </w:r>
      <w:r>
        <w:rPr>
          <w:szCs w:val="22"/>
        </w:rPr>
        <w:t>l’esercizio finanziario 2020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9.0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30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20-04-07T07:19:00Z</dcterms:modified>
  <cp:revision>10</cp:revision>
  <dc:subject/>
  <dc:title>punto</dc:title>
</cp:coreProperties>
</file>