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jc w:val="center"/>
        <w:rPr/>
      </w:pPr>
      <w:r>
        <w:rPr>
          <w:rFonts w:cs="Verdana" w:ascii="Verdana" w:hAnsi="Verdana"/>
          <w:b/>
          <w:caps w:val="false"/>
          <w:smallCaps w:val="false"/>
          <w:szCs w:val="24"/>
          <w:u w:val="none"/>
        </w:rPr>
        <w:t xml:space="preserve">Area Bilancio e Programmazione Finanziaria </w:t>
      </w:r>
    </w:p>
    <w:p>
      <w:pPr>
        <w:pStyle w:val="Premessa"/>
        <w:rPr>
          <w:rFonts w:ascii="Verdana" w:hAnsi="Verdana" w:cs="Verdana"/>
          <w:b/>
          <w:b/>
          <w:caps/>
          <w:szCs w:val="24"/>
          <w:u w:val="none"/>
        </w:rPr>
      </w:pPr>
      <w:r>
        <w:rPr>
          <w:rFonts w:cs="Verdana" w:ascii="Verdana" w:hAnsi="Verdana"/>
          <w:b/>
          <w:caps/>
          <w:szCs w:val="24"/>
          <w:u w:val="none"/>
        </w:rPr>
      </w:r>
    </w:p>
    <w:p>
      <w:pPr>
        <w:pStyle w:val="OGGETTO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Variazione n. 4 al budget 2019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 xml:space="preserve">Si pone all’attenzione di questo Consesso la variazione n. 4 al budget 2019 </w:t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>La variazione n. 4/2019 è finalizz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a recepire in bilancio i maggiori ricavi, atti a finanziare i maggiori costi, relativ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finanziamenti dal Miur (€ 3.219.995,61); da altri Ministeri (€ 8.000,00); da Regioni (€ 145.127,38); da Altre amministrazioni locali per funzionamento iniziative didattiche (€ 380.000,00); da Comuni (€ 5.000,00); da enti pubblici (€ 62.264,70); da enti privati (€ 1.250,00); ai finanziamenti dell’UE per progetti di ricerca (€ 5.488,43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276" w:right="-1" w:hanging="28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i maggiori ricavi relativi ai trasferimenti dai dipartimenti per la quota relativa al fondo comune su convenzioni c/terzi (€ 3.959,64), per i compensi da corrispondere ai diretti collaboratori (€ 29.922,40)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per il cofinanziamento di assegni di ricerca (€ 73.000,00), per le borse di studio post-lauream (€ 142.565,00), per supplenze e contratti (€ 40.825,00) e per i contributi diversi (€ 2.219,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gli storni tra voci di costo, in particolar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1440" w:right="-1" w:hanging="360"/>
        <w:jc w:val="both"/>
        <w:rPr/>
      </w:pPr>
      <w:r>
        <w:rPr>
          <w:rFonts w:cs="Verdana" w:ascii="Verdana" w:hAnsi="Verdana"/>
        </w:rPr>
        <w:t>dalla voce “oneri per assegni fissi personale docente tempo indeterminato ” alla voce “Oneri per competenze personale docente per prestazioni conto terzi” per l’importo di € 8.588,68  per il pagamenti di compensi ai docenti del dipartimento di econom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/>
      </w:pPr>
      <w:r>
        <w:rPr>
          <w:rFonts w:cs="Verdana" w:ascii="Verdana" w:hAnsi="Verdana"/>
        </w:rPr>
        <w:t>a recepire i maggiori ricavi non finalizzati per un importo complessivo di € 314.504,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i maggiori costi relativi all’acquisto di materiale di consumo (€ 24.278,00), alla riparazione di apparecchiature (€ 800,00), alla manutenzione software (€ 35.000,00), alla vigilanza (€ 30.000,00), alla pulizia locali (€ 120.000,00), alle commissioni di concorso (€ 70.000,00), ai rimborsi tasse (€ 40.000) e al compenso di un collaudatore per l’ex piscina (€ 5.350,0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cepire i minori costi relativi ad altre prestazioni e servizi da terzi (€ 5.124,00) e per il minor cofinanziamento di ateneo allo “spazio giochi “ per minori iscritti (€ 450,00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7" w:right="-1" w:hanging="360"/>
        <w:jc w:val="both"/>
        <w:rPr/>
      </w:pPr>
      <w:r>
        <w:rPr>
          <w:rFonts w:cs="Verdana" w:ascii="Verdana" w:hAnsi="Verdana"/>
        </w:rPr>
        <w:t>a recepire le variazioni dei vari Dipartimenti.</w:t>
      </w:r>
    </w:p>
    <w:sectPr>
      <w:footerReference w:type="default" r:id="rId2"/>
      <w:type w:val="nextPage"/>
      <w:pgSz w:w="11906" w:h="16838"/>
      <w:pgMar w:left="1134" w:right="1134" w:gutter="0" w:header="0" w:top="1418" w:footer="73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auto" w:line="384"/>
      <w:ind w:left="2835" w:hanging="2835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sz w:val="24"/>
      <w:lang w:val="it-IT" w:bidi="ar-SA"/>
    </w:rPr>
  </w:style>
  <w:style w:type="character" w:styleId="PremessaCarattere">
    <w:name w:val="Premessa Carattere"/>
    <w:qFormat/>
    <w:rPr>
      <w:sz w:val="24"/>
      <w:lang w:val="it-IT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auto" w:line="384"/>
      <w:jc w:val="both"/>
    </w:pPr>
    <w:rPr>
      <w:caps/>
      <w:sz w:val="24"/>
      <w:u w:val="single"/>
    </w:rPr>
  </w:style>
  <w:style w:type="paragraph" w:styleId="Premessa">
    <w:name w:val="Premessa"/>
    <w:basedOn w:val="Normal"/>
    <w:qFormat/>
    <w:pPr>
      <w:spacing w:lineRule="auto" w:line="384"/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835" w:leader="none"/>
      </w:tabs>
      <w:spacing w:lineRule="auto" w:line="384"/>
      <w:ind w:left="2835" w:hanging="2835"/>
      <w:jc w:val="both"/>
    </w:pPr>
    <w:rPr>
      <w:sz w:val="24"/>
    </w:rPr>
  </w:style>
  <w:style w:type="paragraph" w:styleId="VISTI">
    <w:name w:val="VISTI"/>
    <w:basedOn w:val="TextBodyIndent"/>
    <w:qFormat/>
    <w:pPr>
      <w:tabs>
        <w:tab w:val="clear" w:pos="2835"/>
        <w:tab w:val="left" w:pos="1985" w:leader="none"/>
      </w:tabs>
      <w:ind w:left="1985" w:hanging="19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iberato">
    <w:name w:val="Testo deliberato"/>
    <w:basedOn w:val="Normal"/>
    <w:qFormat/>
    <w:pPr>
      <w:spacing w:lineRule="auto" w:line="384"/>
      <w:jc w:val="both"/>
    </w:pPr>
    <w:rPr>
      <w:sz w:val="24"/>
    </w:rPr>
  </w:style>
  <w:style w:type="paragraph" w:styleId="Testointerlinea1">
    <w:name w:val="Testo interlinea 1"/>
    <w:basedOn w:val="Premessa"/>
    <w:qFormat/>
    <w:pPr>
      <w:spacing w:lineRule="auto" w:line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5mag2011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27:00Z</dcterms:created>
  <dc:creator>g.delvecchio</dc:creator>
  <dc:description/>
  <cp:keywords/>
  <dc:language>en-US</dc:language>
  <cp:lastModifiedBy>m.fiorella</cp:lastModifiedBy>
  <cp:lastPrinted>2015-11-23T12:22:00Z</cp:lastPrinted>
  <dcterms:modified xsi:type="dcterms:W3CDTF">2019-09-13T07:11:00Z</dcterms:modified>
  <cp:revision>125</cp:revision>
  <dc:subject/>
  <dc:title>punto</dc:title>
</cp:coreProperties>
</file>