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GETTO"/>
        <w:jc w:val="center"/>
        <w:rPr/>
      </w:pPr>
      <w:r>
        <w:rPr>
          <w:rFonts w:cs="Verdana" w:ascii="Verdana" w:hAnsi="Verdana"/>
          <w:b/>
          <w:caps w:val="false"/>
          <w:smallCaps w:val="false"/>
          <w:szCs w:val="24"/>
          <w:u w:val="none"/>
        </w:rPr>
        <w:t xml:space="preserve">Area Bilancio e Programmazione Finanziaria </w:t>
      </w:r>
    </w:p>
    <w:p>
      <w:pPr>
        <w:pStyle w:val="Premessa"/>
        <w:rPr>
          <w:rFonts w:ascii="Verdana" w:hAnsi="Verdana" w:cs="Verdana"/>
          <w:b/>
          <w:b/>
          <w:caps/>
          <w:szCs w:val="24"/>
          <w:u w:val="none"/>
        </w:rPr>
      </w:pPr>
      <w:r>
        <w:rPr>
          <w:rFonts w:cs="Verdana" w:ascii="Verdana" w:hAnsi="Verdana"/>
          <w:b/>
          <w:caps/>
          <w:szCs w:val="24"/>
          <w:u w:val="none"/>
        </w:rPr>
      </w:r>
    </w:p>
    <w:p>
      <w:pPr>
        <w:pStyle w:val="OGGETTO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ariazione n. 3 al budget 2019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cs="Verdana" w:ascii="Verdana" w:hAnsi="Verdana"/>
        </w:rPr>
        <w:t xml:space="preserve">Si pone all’attenzione di questo Consesso la variazione n. 3 al budget 2019 </w:t>
      </w:r>
    </w:p>
    <w:p>
      <w:pPr>
        <w:pStyle w:val="Normal"/>
        <w:spacing w:lineRule="auto" w:line="360"/>
        <w:ind w:right="-1" w:hanging="0"/>
        <w:rPr/>
      </w:pPr>
      <w:r>
        <w:rPr>
          <w:rFonts w:cs="Verdana" w:ascii="Verdana" w:hAnsi="Verdana"/>
        </w:rPr>
        <w:t>La variazione n. 3/2019 è finalizz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>a recepire in bilancio i maggiori ricavi, atti a finanziare i maggiori costi, relativ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276" w:right="-1" w:hanging="283"/>
        <w:jc w:val="both"/>
        <w:rPr/>
      </w:pPr>
      <w:r>
        <w:rPr>
          <w:rFonts w:cs="Verdana" w:ascii="Verdana" w:hAnsi="Verdana"/>
        </w:rPr>
        <w:t>alle tasse versate dagli studenti per il TFA SOSTEGNO (€ 1.680.000,00), per i dottorati (€ 5.120,00) e per le scuole di specializzazione ( € 2.196,00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276" w:right="-1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i finanziamenti dal Miur (€ 161.125,41); da altri Ministeri (€ 12.729,29) da Regione (€ 81.958,90); da enti pubblici (€ 416.596,04); da enti privati (€ 81.653,53); ai finanziamenti dell’UE per progetti di ricerca (€ 115.651,59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276" w:right="-1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gli utili su cambi rilevati in sede di pagamento di fatture estere (€ 263,49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276" w:right="-1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i maggiori ricavi relativi ai trasferimenti dai dipartimenti per la quota relativa al fondo comune su convenzioni c/terzi (€ 1.045,14), per i compensi da corrispondere ai diretti collaboratori (€ 12.717,60),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per il cofinanziamento di assegni di ricerca (€ 6.248,75), per le borse di studio post-lauream (€ 67.882,75), e per i contributi diversi (€ 28.326,4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recepire gli storni tra voci di costo, in particolar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276" w:right="-1" w:hanging="283"/>
        <w:jc w:val="both"/>
        <w:rPr/>
      </w:pPr>
      <w:r>
        <w:rPr>
          <w:rFonts w:cs="Verdana" w:ascii="Verdana" w:hAnsi="Verdana"/>
        </w:rPr>
        <w:t>dalla voce “Impianti e macchinari informatici” alla voce “Ripristino trasformazione beni di terzi - opere in corso” dell’importo di euro 48.227,8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276" w:right="-1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lla voce “altre prestazioni e servizi da terzi” alla voce “noleggio e spese accessorie” dell’importo di euro 10.919,0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276" w:right="-1" w:hanging="283"/>
        <w:jc w:val="both"/>
        <w:rPr/>
      </w:pPr>
      <w:r>
        <w:rPr>
          <w:rFonts w:cs="Verdana" w:ascii="Verdana" w:hAnsi="Verdana"/>
        </w:rPr>
        <w:t>dalla voce “oneri per godimento beni di terzi ” alla voce “oneri per incentivi per funzioni tecniche svolte dal personale T.A. art. 113 D.Lgs. 50/2016” dell’importo di euro 1.890,00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276" w:right="-1" w:hanging="283"/>
        <w:jc w:val="both"/>
        <w:rPr/>
      </w:pPr>
      <w:r>
        <w:rPr>
          <w:rFonts w:cs="Verdana" w:ascii="Verdana" w:hAnsi="Verdana"/>
        </w:rPr>
        <w:t>dalla voce “oneri per assegni fissi personale docente tempo indeterminato ” alla voce “oneri interni per trasferimento fondi per ricerca finanziata dall’ateneo” per l’importo di € 7.293,73  da restituire ai dipartimenti quale quota servizi per attività di ricerca a seguito di rinuncia al compenso spettante a titolo di parziale compensazione del blocco degli scatti stipendiali per il 2011/2015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276" w:right="-1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lla voce “borse di studio dottorato di ricerca” alla voce  “Restituzione e rimborsi diversi” per restituzione alla ditta Bristol di una quota parte della borsa di dottorato di ricerca a seguito rinuncia (€ 21.684,67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276" w:right="-1" w:hanging="283"/>
        <w:jc w:val="both"/>
        <w:rPr/>
      </w:pPr>
      <w:r>
        <w:rPr>
          <w:rFonts w:cs="Verdana" w:ascii="Verdana" w:hAnsi="Verdana"/>
        </w:rPr>
        <w:t>dalla voce “oneri interni per trasferimento contributi diversi” alla voce  “borse di studio su attività di ricerca” per riassegnazione della somma residua (€ 5.416,66) della borsa della dottoressa Marinelli, trasferita al dipartimento di agraria con var. 2/2019, al finanziamento di un’altra borsa a rettifica della variazione n. 2/201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/>
      </w:pPr>
      <w:r>
        <w:rPr>
          <w:rFonts w:cs="Verdana" w:ascii="Verdana" w:hAnsi="Verdana"/>
        </w:rPr>
        <w:t>a recepire i maggiori ricavi non finalizzati per un importo complessivo di € 38.642,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recepire i maggiori costi relativi al servizio di affiancamento al dipartimento di scienze agrarie nel rafforzamento dei processi amministrativi-contabili relativi ai progetti di ricerca (€ 5.124,00), alle spese correnti per brevetti (€ 2.500,00), alle spese per missioni dei docenti (€ 2.500,00), al pagamento del personale docente e tecnico amministrativo coinvolto nel progetto TASEM (€ 518,12); alla fornitura di abbigliamento per esigenze istituzionali (€ 700,00); al servizio di noleggio fotocopiatori (€ 400,00); al trasferimento alla provincia di Foggia di somme per il progetto “Welcome tu your library” (€ 1.120,00); al trasferimento di somme al dipartimento di studi umanistici quale cofinanziamento di ateneo per l’iniziativa “Spazio Gioco” (€ 4.500,00); al servizio di assistenza software (€ 5.280,00); al servizio di smaltimento dei rifiuti speciali (€ 4.000,00); al servizio di trasporto e facchinaggio (€ 3.000,00); alla manutenzione post garanzia sistema VIRTUAL SWITCHING (€ 5.000,00); a spese per docenza del Dipartimento di Giurisprudenza per la programmazione didattica (€ 4.000,00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recepire le variazioni dei vari Dipartim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/>
      </w:pPr>
      <w:r>
        <w:rPr>
          <w:rFonts w:cs="Verdana" w:ascii="Verdana" w:hAnsi="Verdana"/>
        </w:rPr>
        <w:t>a recepire le variazioni di assestamento dell’Amministrazione Centrale e dei Dipartimenti, a seguito della chiusura dell’esercizio 2018.</w:t>
      </w:r>
    </w:p>
    <w:sectPr>
      <w:footerReference w:type="default" r:id="rId2"/>
      <w:type w:val="nextPage"/>
      <w:pgSz w:w="11906" w:h="16838"/>
      <w:pgMar w:left="1134" w:right="1134" w:gutter="0" w:header="0" w:top="1418" w:footer="73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spacing w:lineRule="auto" w:line="384"/>
      <w:ind w:left="2835" w:hanging="2835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deliberatoCarattere">
    <w:name w:val="Testo deliberato Carattere"/>
    <w:qFormat/>
    <w:rPr>
      <w:sz w:val="24"/>
      <w:lang w:val="it-IT" w:bidi="ar-SA"/>
    </w:rPr>
  </w:style>
  <w:style w:type="character" w:styleId="PremessaCarattere">
    <w:name w:val="Premessa Carattere"/>
    <w:qFormat/>
    <w:rPr>
      <w:sz w:val="24"/>
      <w:lang w:val="it-IT" w:bidi="ar-SA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next w:val="Premessa"/>
    <w:qFormat/>
    <w:pPr>
      <w:spacing w:lineRule="auto" w:line="384"/>
      <w:jc w:val="both"/>
    </w:pPr>
    <w:rPr>
      <w:caps/>
      <w:sz w:val="24"/>
      <w:u w:val="single"/>
    </w:rPr>
  </w:style>
  <w:style w:type="paragraph" w:styleId="Premessa">
    <w:name w:val="Premessa"/>
    <w:basedOn w:val="Normal"/>
    <w:qFormat/>
    <w:pPr>
      <w:spacing w:lineRule="auto" w:line="384"/>
      <w:ind w:firstLine="851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spacing w:lineRule="auto" w:line="384"/>
      <w:ind w:left="2835" w:hanging="2835"/>
      <w:jc w:val="both"/>
    </w:pPr>
    <w:rPr>
      <w:sz w:val="24"/>
    </w:rPr>
  </w:style>
  <w:style w:type="paragraph" w:styleId="VISTI">
    <w:name w:val="VISTI"/>
    <w:basedOn w:val="TextBodyIndent"/>
    <w:qFormat/>
    <w:pPr>
      <w:tabs>
        <w:tab w:val="clear" w:pos="2835"/>
        <w:tab w:val="left" w:pos="1985" w:leader="none"/>
      </w:tabs>
      <w:ind w:left="1985" w:hanging="198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iberato">
    <w:name w:val="Testo deliberato"/>
    <w:basedOn w:val="Normal"/>
    <w:qFormat/>
    <w:pPr>
      <w:spacing w:lineRule="auto" w:line="384"/>
      <w:jc w:val="both"/>
    </w:pPr>
    <w:rPr>
      <w:sz w:val="24"/>
    </w:rPr>
  </w:style>
  <w:style w:type="paragraph" w:styleId="Testointerlinea1">
    <w:name w:val="Testo interlinea 1"/>
    <w:basedOn w:val="Premessa"/>
    <w:qFormat/>
    <w:pPr>
      <w:spacing w:lineRule="auto" w:line="24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libera CA25mag2011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5:27:00Z</dcterms:created>
  <dc:creator>g.delvecchio</dc:creator>
  <dc:description/>
  <cp:keywords/>
  <dc:language>en-US</dc:language>
  <cp:lastModifiedBy>n.laporta</cp:lastModifiedBy>
  <cp:lastPrinted>2015-11-23T12:22:00Z</cp:lastPrinted>
  <dcterms:modified xsi:type="dcterms:W3CDTF">2019-07-11T13:32:00Z</dcterms:modified>
  <cp:revision>96</cp:revision>
  <dc:subject/>
  <dc:title>punto</dc:title>
</cp:coreProperties>
</file>