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jc w:val="center"/>
        <w:rPr/>
      </w:pPr>
      <w:r>
        <w:rPr>
          <w:rFonts w:cs="Verdana" w:ascii="Verdana" w:hAnsi="Verdana"/>
          <w:b/>
          <w:caps w:val="false"/>
          <w:smallCaps w:val="false"/>
          <w:szCs w:val="24"/>
          <w:u w:val="none"/>
        </w:rPr>
        <w:t xml:space="preserve">Area Bilancio e Programmazione Finanziaria </w:t>
      </w:r>
    </w:p>
    <w:p>
      <w:pPr>
        <w:pStyle w:val="Premessa"/>
        <w:rPr>
          <w:rFonts w:ascii="Verdana" w:hAnsi="Verdana" w:cs="Verdana"/>
          <w:b/>
          <w:b/>
          <w:caps/>
          <w:szCs w:val="24"/>
          <w:u w:val="none"/>
        </w:rPr>
      </w:pPr>
      <w:r>
        <w:rPr>
          <w:rFonts w:cs="Verdana" w:ascii="Verdana" w:hAnsi="Verdana"/>
          <w:b/>
          <w:caps/>
          <w:szCs w:val="24"/>
          <w:u w:val="none"/>
        </w:rPr>
      </w:r>
    </w:p>
    <w:p>
      <w:pPr>
        <w:pStyle w:val="OGGETTO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ariazione n. 1 al budget 2019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Si pone all’attenzione di questo Consesso la variazione n. 1 al budget 2019 </w:t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>La variazione n. 1/2019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aggiori ricavi, atti a finanziare i maggiori costi, relativ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finanziamenti dal Miur (€ 260.680,00); da altri ministeri (€ 6.671,40); da Regione (€ 167.820,00); dei privati (€ 81.287,12); ai finanziamenti dell’UE per progetti di ricerca (€ 185.284,00) e a recuperi diversi (€ 999,0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maggiori ricavi relativi ai trasferimenti dai dipartimenti per la quota relativa al fondo comune su convenzioni c/terzi (€ 2.033,28), per i compensi da corrispondere ai diretti collaboratori (€ 24.718,50), per gli assegni di ricerca (€ 54.233,18), per le borse di studio post-lauream (€ 288.109,73), per supplenze e contratti di docenza (€ 9.947,00), per CO.CO.CO. (€ 29.874,60) e per i contributi diversi (€ 53.129,31) e per tasse di iscrizione al CLA (€ 250,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gli storni tra voci di costo, in particola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oneri per supplenze personale docente” alla voce “costi per progetti” della somma complessiva di € 80.000,00 da devolvere ai dipartimenti per attività di ricerc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borse di studio per attività di ricerca” alla voce “oneri interni per trasferimento di contributi diversi” per l’importo di € 2.800,00 da restituire al Polo di Odontoiatria a seguito di rinuncia alla borsa di studio del Dott. Dedol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l progetto “Economie progetti relazioni internazionali” alla voce “Assegni di ricerca per la somma di € 4.955,57 anticipata sui fondi di Atene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aggiori ricavi non finalizzati per un importo complessivo di € 57.019,8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aggiori costi relativi a riparazioni di apparecchiature (€ 671,00),  manutenzioni software (€ 24.000,00), altre prestazioni e servizi da terzi (€ 748,80), commissioni bancarie (€ 5.000,00), attività di ricerca dei dipartimenti (€ 10.000,00),  per il miglioramento dell’attività didattica integrativa e laboratoristica del CDS Scienze e Tecnologie Biomolecolari (€ 10.000,00) e per i lavori dell’ex piscina (€ 6.600,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le variazioni dei vari Dipartimenti.</w:t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auto" w:line="384"/>
      <w:ind w:left="2835" w:hanging="2835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sz w:val="24"/>
      <w:lang w:val="it-IT" w:bidi="ar-SA"/>
    </w:rPr>
  </w:style>
  <w:style w:type="character" w:styleId="PremessaCarattere">
    <w:name w:val="Premessa Carattere"/>
    <w:qFormat/>
    <w:rPr>
      <w:sz w:val="24"/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auto" w:line="384"/>
      <w:jc w:val="both"/>
    </w:pPr>
    <w:rPr>
      <w:caps/>
      <w:sz w:val="24"/>
      <w:u w:val="single"/>
    </w:rPr>
  </w:style>
  <w:style w:type="paragraph" w:styleId="Premessa">
    <w:name w:val="Premessa"/>
    <w:basedOn w:val="Normal"/>
    <w:qFormat/>
    <w:pPr>
      <w:spacing w:lineRule="auto" w:line="384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84"/>
      <w:ind w:left="2835" w:hanging="2835"/>
      <w:jc w:val="both"/>
    </w:pPr>
    <w:rPr>
      <w:sz w:val="24"/>
    </w:rPr>
  </w:style>
  <w:style w:type="paragraph" w:styleId="VISTI">
    <w:name w:val="VISTI"/>
    <w:basedOn w:val="TextBodyIndent"/>
    <w:qFormat/>
    <w:pPr>
      <w:tabs>
        <w:tab w:val="clear" w:pos="2835"/>
        <w:tab w:val="left" w:pos="1985" w:leader="none"/>
      </w:tabs>
      <w:ind w:left="1985" w:hanging="19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iberato">
    <w:name w:val="Testo deliberato"/>
    <w:basedOn w:val="Normal"/>
    <w:qFormat/>
    <w:pPr>
      <w:spacing w:lineRule="auto" w:line="384"/>
      <w:jc w:val="both"/>
    </w:pPr>
    <w:rPr>
      <w:sz w:val="24"/>
    </w:rPr>
  </w:style>
  <w:style w:type="paragraph" w:styleId="Testointerlinea1">
    <w:name w:val="Testo interlinea 1"/>
    <w:basedOn w:val="Premessa"/>
    <w:qFormat/>
    <w:pPr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5mag2011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6:27:00Z</dcterms:created>
  <dc:creator>g.delvecchio</dc:creator>
  <dc:description/>
  <cp:keywords/>
  <dc:language>en-US</dc:language>
  <cp:lastModifiedBy>c.marseglia</cp:lastModifiedBy>
  <cp:lastPrinted>2015-11-23T12:22:00Z</cp:lastPrinted>
  <dcterms:modified xsi:type="dcterms:W3CDTF">2019-03-20T08:45:00Z</dcterms:modified>
  <cp:revision>74</cp:revision>
  <dc:subject/>
  <dc:title>punto</dc:title>
</cp:coreProperties>
</file>