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GGETTO"/>
        <w:jc w:val="center"/>
        <w:rPr>
          <w:rFonts w:ascii="Verdana" w:hAnsi="Verdana" w:cs="Verdana"/>
          <w:caps w:val="false"/>
          <w:smallCaps w:val="false"/>
          <w:szCs w:val="24"/>
          <w:u w:val="none"/>
        </w:rPr>
      </w:pPr>
      <w:r>
        <w:rPr>
          <w:rFonts w:cs="Verdana" w:ascii="Verdana" w:hAnsi="Verdana"/>
          <w:caps w:val="false"/>
          <w:smallCaps w:val="false"/>
          <w:szCs w:val="24"/>
          <w:u w:val="none"/>
        </w:rPr>
        <w:t>Area Programmazione Finanziaria e Affari Generali</w:t>
      </w:r>
    </w:p>
    <w:p>
      <w:pPr>
        <w:pStyle w:val="OGGETTO"/>
        <w:jc w:val="center"/>
        <w:rPr>
          <w:rFonts w:ascii="Verdana" w:hAnsi="Verdana" w:cs="Verdana"/>
          <w:caps w:val="false"/>
          <w:smallCaps w:val="false"/>
          <w:szCs w:val="24"/>
          <w:u w:val="none"/>
        </w:rPr>
      </w:pPr>
      <w:r>
        <w:rPr>
          <w:rFonts w:cs="Verdana" w:ascii="Verdana" w:hAnsi="Verdana"/>
          <w:caps w:val="false"/>
          <w:smallCaps w:val="false"/>
          <w:szCs w:val="24"/>
          <w:u w:val="none"/>
        </w:rPr>
        <w:t>Settore Bilancio, Economato e Patrimonio</w:t>
      </w:r>
    </w:p>
    <w:p>
      <w:pPr>
        <w:pStyle w:val="Premessa"/>
        <w:rPr>
          <w:rFonts w:ascii="Verdana" w:hAnsi="Verdana" w:cs="Verdana"/>
          <w:caps/>
          <w:szCs w:val="24"/>
          <w:u w:val="none"/>
        </w:rPr>
      </w:pPr>
      <w:r>
        <w:rPr>
          <w:rFonts w:cs="Verdana" w:ascii="Verdana" w:hAnsi="Verdana"/>
          <w:caps/>
          <w:szCs w:val="24"/>
          <w:u w:val="none"/>
        </w:rPr>
      </w:r>
    </w:p>
    <w:p>
      <w:pPr>
        <w:pStyle w:val="OGGETTO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 xml:space="preserve">Variazione n. 5 al budget 2016 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</w:rPr>
        <w:t>Si pone all’attenzione di questo Consesso la Variazione n. 5 al budget 2016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</w:rPr>
        <w:t>La variazione n. 5/2016 è finalizzat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recepire in bilancio i maggiori ricavi atti a finanziare i maggiori costi relativi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spacing w:lineRule="auto" w:line="360"/>
        <w:ind w:left="1418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alla maggiore assegnazione miur di € 241.872,00 relativa all’intervento perequativo (quota accelerazione) imputata su risorse da destinare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spacing w:lineRule="auto" w:line="360"/>
        <w:ind w:left="1418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le assegnazioni Miur di € 163.834,00 relative alla mobilità internazionale degli studenti DM 976/2014, di € 6.601,00 per l'integrazione dell'indennità corrisposta dall'INPS, ai sensi dell'articolo 5, del decreto Ministero del lavoro e della previdenza sociale 12 luglio 2007, nel periodo di astensione obbligatoria per maternità degli assegnisti di ricerca, di € 168,00 per le visite fiscali (FFO 2015) e di € 121.929,00 per dottorati e post laure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spacing w:lineRule="auto" w:line="360"/>
        <w:ind w:left="1418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la maggiore assegnazione Miur per i contratti di formazione specialistica € 15.891,95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spacing w:lineRule="auto" w:line="360"/>
        <w:ind w:left="1418" w:hanging="284"/>
        <w:jc w:val="both"/>
        <w:rPr/>
      </w:pPr>
      <w:r>
        <w:rPr>
          <w:rFonts w:cs="Verdana" w:ascii="Verdana" w:hAnsi="Verdana"/>
        </w:rPr>
        <w:t xml:space="preserve">alle assegnazione Miur di € 189.990.00 relative ai PRIN e di € 3.517,00 per il saldo Firb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spacing w:lineRule="auto" w:line="360"/>
        <w:ind w:left="1418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i finanziamenti dagli altri ministeri (€ 18.838,27), dalle Regioni (€ 402.252,06), dagli Enti pubblici (€ 270,03), dagli Enti privati (€ 142.103,03), e dall’Unione Europea (€ 142.278,06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spacing w:lineRule="auto" w:line="360"/>
        <w:ind w:left="1418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i maggiori ricavi relativi ai trasferimenti dai dipartimenti per la quota da imputare a bilancio (€ 11.290,65), per la quota relativa al fondo comune (€ 11.482,74) e per i diretti collaboratori su attività conto terzi (€ 52.280,07); per assegni di ricerca (€ 49.463,12), per borse di studio post-lauream (€ 72.550,00), per supplenze e contratti (€ 2.340,00), per Co.Co.Co. (€ 23.579,95), trasferimenti dal dip. di agrarie (15.947,71), per contributi diversi (€ 238.366,52) e per contratti a tempo determinato (€ 61.935,50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spacing w:lineRule="auto" w:line="360"/>
        <w:ind w:left="1418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i recuperi per complessivi € 18.070,71 e ai recuperi per il personale in comando € 84.633,43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spacing w:lineRule="auto" w:line="360"/>
        <w:ind w:left="1418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i fitti attivi da imputare a bilancio € 25.200,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recepire in bilancio i minori ricavi di € 18.998,00 relativi alla minore assegnazione Miur per il fondo sostegno giovani anno 2016 dm 976/2014, di € 4.263,30 relativi alla minore assegnazione Miur per le attività sportive, alle minori assegnazioni dalle Regioni per € 49.632,93, alle minori assegnazioni da enti pubblici per € 1.355,25, alle minori assegnazioni da enti privati per complessivi € 71.413,92, ai minori trasferimenti dal dipartimento medclin per € 3.000,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ridurre la coan “risorse da destinare” per incrementare quella relativa alla manutenzione softwere (€ 189.033,39) e agli oneri per altri interventi a favore degli studenti (€ 29.000,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tornare la quota di € 366,00 dalla voce  “Competenze al personale tecnico amministrativo per le prestazioni conto terzi” per incrementare il f.do contrattazione integrativa B,C,D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 stornare € 160,00 dalla voce “Oneri per supplenze personale docente” per incrementare quella relativa alla voce dei contratti di docenz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tornare la somma di € 4.418,60 dalla voce relativa agli “oneri per assegni di ricerca” e di € 1.614,00 dalla voce relativa alle “borse di ricerca” per incrementare quella relativa ai trasferimenti ai dipartimenti per le restituzioni ai Dipartimenti per le rinunce di un assegno  e di una borsa di ricer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Verdana" w:ascii="Verdana" w:hAnsi="Verdana"/>
        </w:rPr>
        <w:t>a stornare la somma di € 46.035,36 dalla voce relativa agli “oneri per ricercatori a tempo determinato” a seguito di rimodulazione della Convenzione con INNOVAGRITECH, da restituire al Dipartimento di Econom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Verdana" w:ascii="Verdana" w:hAnsi="Verdana"/>
        </w:rPr>
        <w:t>a stornare la somma di € 15.849,00 dalla voce “costi per progetti” per incrementare quella relativa al fondo comune e al fondo ep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Verdana" w:ascii="Verdana" w:hAnsi="Verdana"/>
        </w:rPr>
        <w:t xml:space="preserve">a stornare la somma di € 1.206,18 dalla voce relativa ai “concorsi e esami di stato” </w:t>
      </w:r>
      <w:r>
        <w:rPr>
          <w:rFonts w:cs="Verdana" w:ascii="Verdana" w:hAnsi="Verdana"/>
          <w:color w:val="000000"/>
        </w:rPr>
        <w:t>a seguito di rinuncia di compensi per il trasferimento ai Dipartimen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stornare la somma di € 25.000,00 dalla voce relativa alle “borse di studio Specializzazione” per incrementare quella relativa alle restituzioni e rimborsi per trasferire alla Regione Puglia la somma di una borsa di specializzazion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tornare la voce relativa ai costi per progetti a seguito di chiusura di dei diversi progetti per incrementare quella relativa alle risorse da destinare per complessivi € 123.133,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stornare la somma di € 75.000,00 dalla voce relativa ai costi per progetti per incrementare quella dei trasferimenti verso i dipartimenti, in quanto la gestione contabile del progetto “gestione dei patrimoni culturali” è del Dipartimento di studi umanisti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stornare la somma di € 25.129,15 dai ricercatori a tempo determinato per incrementare la voce degli assegni di ricerca a seguito di rimodulazione della conven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tornare la voce di € 25.129,15 dai ricercatori a tempo determinato per incrementare quella della perdita su crediti per convenzione non più firmata dalla ditta TEAM DELTA PROJEC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ratificare il D.R. prot. n. 31609 - VIII/3 del 06/12/2016 Rep. N. 1512/201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recepire le variazioni dei vari Dipartimenti.</w:t>
      </w:r>
    </w:p>
    <w:sectPr>
      <w:footerReference w:type="default" r:id="rId2"/>
      <w:type w:val="nextPage"/>
      <w:pgSz w:w="11906" w:h="16838"/>
      <w:pgMar w:left="1559" w:right="1559" w:gutter="0" w:header="0" w:top="1418" w:footer="73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214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5" w:leader="none"/>
      </w:tabs>
      <w:spacing w:lineRule="auto" w:line="384"/>
      <w:ind w:left="2835" w:hanging="2835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deliberatoCarattere">
    <w:name w:val="Testo deliberato Carattere"/>
    <w:qFormat/>
    <w:rPr>
      <w:sz w:val="24"/>
      <w:lang w:val="it-IT" w:bidi="ar-SA"/>
    </w:rPr>
  </w:style>
  <w:style w:type="character" w:styleId="PremessaCarattere">
    <w:name w:val="Premessa Carattere"/>
    <w:qFormat/>
    <w:rPr>
      <w:sz w:val="24"/>
      <w:lang w:val="it-IT" w:bidi="ar-SA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GGETTO">
    <w:name w:val="OGGETTO"/>
    <w:basedOn w:val="Normal"/>
    <w:next w:val="Premessa"/>
    <w:qFormat/>
    <w:pPr>
      <w:spacing w:lineRule="auto" w:line="384"/>
      <w:jc w:val="both"/>
    </w:pPr>
    <w:rPr>
      <w:caps/>
      <w:sz w:val="24"/>
      <w:u w:val="single"/>
    </w:rPr>
  </w:style>
  <w:style w:type="paragraph" w:styleId="Premessa">
    <w:name w:val="Premessa"/>
    <w:basedOn w:val="Normal"/>
    <w:qFormat/>
    <w:pPr>
      <w:spacing w:lineRule="auto" w:line="384"/>
      <w:ind w:firstLine="851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2835" w:leader="none"/>
      </w:tabs>
      <w:spacing w:lineRule="auto" w:line="384"/>
      <w:ind w:left="2835" w:hanging="2835"/>
      <w:jc w:val="both"/>
    </w:pPr>
    <w:rPr>
      <w:sz w:val="24"/>
    </w:rPr>
  </w:style>
  <w:style w:type="paragraph" w:styleId="VISTI">
    <w:name w:val="VISTI"/>
    <w:basedOn w:val="TextBodyIndent"/>
    <w:qFormat/>
    <w:pPr>
      <w:tabs>
        <w:tab w:val="clear" w:pos="2835"/>
        <w:tab w:val="left" w:pos="1985" w:leader="none"/>
      </w:tabs>
      <w:ind w:left="1985" w:hanging="198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iberato">
    <w:name w:val="Testo deliberato"/>
    <w:basedOn w:val="Normal"/>
    <w:qFormat/>
    <w:pPr>
      <w:spacing w:lineRule="auto" w:line="384"/>
      <w:jc w:val="both"/>
    </w:pPr>
    <w:rPr>
      <w:sz w:val="24"/>
    </w:rPr>
  </w:style>
  <w:style w:type="paragraph" w:styleId="Testointerlinea1">
    <w:name w:val="Testo interlinea 1"/>
    <w:basedOn w:val="Premessa"/>
    <w:qFormat/>
    <w:pPr>
      <w:spacing w:lineRule="auto" w:line="24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Delibera CA25mag2011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04:00Z</dcterms:created>
  <dc:creator>g.delvecchio</dc:creator>
  <dc:description/>
  <cp:keywords/>
  <dc:language>en-US</dc:language>
  <cp:lastModifiedBy>c.marseglia</cp:lastModifiedBy>
  <cp:lastPrinted>2015-11-23T12:22:00Z</cp:lastPrinted>
  <dcterms:modified xsi:type="dcterms:W3CDTF">2017-03-02T12:59:00Z</dcterms:modified>
  <cp:revision>59</cp:revision>
  <dc:subject/>
  <dc:title>punto</dc:title>
</cp:coreProperties>
</file>