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"/>
        <w:gridCol w:w="4426"/>
        <w:gridCol w:w="1246"/>
        <w:gridCol w:w="1461"/>
        <w:gridCol w:w="882"/>
        <w:gridCol w:w="611"/>
        <w:gridCol w:w="611"/>
        <w:gridCol w:w="611"/>
        <w:gridCol w:w="519"/>
      </w:tblGrid>
      <w:tr>
        <w:trPr>
          <w:trHeight w:val="300" w:hRule="atLeast"/>
        </w:trPr>
        <w:tc>
          <w:tcPr>
            <w:tcW w:w="10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IANO DEL FABBISOGNO DI PERSONALE TECNICO AMMINISTRATIVO PER IL TRIENNIO 2020-2022</w:t>
            </w:r>
          </w:p>
        </w:tc>
      </w:tr>
      <w:tr>
        <w:trPr>
          <w:trHeight w:val="465" w:hRule="atLeast"/>
        </w:trPr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Linee di intervento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rea/servizio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Esigenze di personale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Categ. C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Categ. D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Categ. EP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.O.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grammazione strategic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60</w:t>
            </w:r>
          </w:p>
        </w:tc>
      </w:tr>
      <w:tr>
        <w:trPr>
          <w:trHeight w:val="300" w:hRule="atLeast"/>
        </w:trPr>
        <w:tc>
          <w:tcPr>
            <w:tcW w:w="10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biettivi (Piano strategico 2020-2022)</w:t>
            </w:r>
          </w:p>
        </w:tc>
      </w:tr>
      <w:tr>
        <w:trPr>
          <w:trHeight w:val="525" w:hRule="atLeast"/>
        </w:trPr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ziare i servizi agli studenti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carriere e servizi agli student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idattic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525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ziare i servizi per favorire l’internazionalizzazione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elazioni internazionali / CL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525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ziare i servizi di orientamento e placemen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orientamento e placement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ziare i servizi informatici, di e-learning e di comunicazione, anche attraverso una riprogettazione dei siti web di Ateneo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e-learning e servizi multimedial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comunicazion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ziare il supporto amministrativo agli investimenti, alla riqualificazione e alla conservazione in sicurezza delle strutture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affari tecnici e negozial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beni economal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683" w:hRule="atLeast"/>
        </w:trPr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portare i processi di riorganizzazione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orse umane / Serv. rapporti Serv. San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50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e Amministrativ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grammazione tecnici di laboratorio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</w:t>
            </w:r>
            <w:r>
              <w:rPr>
                <w:b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sigenze area tecnico-scientifica</w:t>
            </w:r>
          </w:p>
        </w:tc>
      </w:tr>
      <w:tr>
        <w:trPr>
          <w:trHeight w:val="585" w:hRule="atLeast"/>
        </w:trPr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rementare il numero di professori e ricercatori provenienti da Università ed Enti di ricerca esteri mediante il consolidamento e rafforzamento degli attuali rapporti di collaborazione con Università ed Enti di ricerca internazionali e/o coinvolgendoli in progetti di eccellenza con strutture universitarie funzionali e moderne, capaci di generare sinergie tra attività imprenditoriali, centri di ricerca (Core Facilities), laboratori e alta formazione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e facility Medicin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75" w:hRule="atLeast"/>
        </w:trPr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e facility Agrari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genze del SSD AGR/03 Arboricoltura e coltivazioni arboree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di Dipartimento DAFNE - Piano sviluppo triennale approvato dal CdA 22.07.20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genze del SSD AGR/16 Microbiologia agraria</w:t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genze del SSD MED/42 Igiene (da quota turn over strategico) a supporto della istituzione di un I.R.C.C.S. dedicato alle malattie infettive e all’epidemiologia presso il presidio D’Avanzo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di esigenze strategich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sigenze Dipartimento DISTUM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pacing w:lineRule="auto" w:line="276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Fondi esigenze strategich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peramento del Precariato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biettivi (Piano strategico 2020-2022)</w:t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ziare i Servizi agli Studenti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e Carriere e Servizi agli studenti</w:t>
            </w:r>
          </w:p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rt. 20 d.lgs. 165/2001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Alta formazione e Studi Avanzati</w:t>
            </w:r>
          </w:p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rt. 20 d.lgs. 165/2001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Ricerca – Dipartimento - Area Economica</w:t>
            </w:r>
          </w:p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rt. 20 d.lgs. 165/2001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 xml:space="preserve">Totale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2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5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gressioni vertical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cedure ex art. 22 DLgs 75/20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rPr>
                <w:b/>
                <w:b/>
                <w:color w:val="FFFFFF"/>
                <w:sz w:val="16"/>
                <w:szCs w:val="16"/>
              </w:rPr>
            </w:pPr>
            <w:bookmarkStart w:id="0" w:name="_gjdgxs"/>
            <w:bookmarkEnd w:id="0"/>
            <w:r>
              <w:rPr>
                <w:b/>
                <w:color w:val="FFFFFF"/>
                <w:sz w:val="16"/>
                <w:szCs w:val="16"/>
              </w:rPr>
              <w:t>Piano assunzionale complessivo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</w:t>
            </w:r>
            <w:r>
              <w:rPr>
                <w:b/>
                <w:color w:val="FF0000"/>
                <w:sz w:val="16"/>
                <w:szCs w:val="16"/>
              </w:rPr>
              <w:t>45</w:t>
            </w:r>
          </w:p>
        </w:tc>
      </w:tr>
    </w:tbl>
    <w:p>
      <w:pPr>
        <w:pStyle w:val="Normal1"/>
        <w:pBdr/>
        <w:spacing w:before="0" w:after="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Normal1"/>
      <w:pBdr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02:00Z</dcterms:created>
  <dc:creator>Stefano Iorio</dc:creator>
  <dc:description/>
  <cp:keywords/>
  <dc:language>en-US</dc:language>
  <cp:lastModifiedBy>Matteo Di Trani</cp:lastModifiedBy>
  <cp:lastPrinted>2020-12-18T16:46:00Z</cp:lastPrinted>
  <dcterms:modified xsi:type="dcterms:W3CDTF">2021-04-27T10:58:00Z</dcterms:modified>
  <cp:revision>4</cp:revision>
  <dc:subject/>
  <dc:title/>
</cp:coreProperties>
</file>