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ESAMI DI STAT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TTORE COMMERCIALIST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 SESSIONE 200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TRACCIA 1ª PROVA SCRITTA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CONFERIMENTO RAMO AZIENDA TRA SOCIETA’ DI CAPIT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ell’ambito della riorganizzazione aziendale di un gruppo economico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La società A - azienda industriale - (società conferente), conferisce alla società B (società conferitaria), avente come oggetto sociale la gestione di immobili, il ramo d’azienda costituito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dall’intero complesso immobiliare;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a n. 5 addetti al servizio tecnico – economato che gestiscono ed amministrano gli immobili oggetto di trasferiment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a società B è interamente controllata dalla società 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tale riguardo è bene precisare ch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il ramo d’azienda oggetto del conferimento risulta posseduto dal soggetto conferente da oltre tre anni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i beni immobili destinati ad essere trasferiti hanno formato oggetto, nell’ultimo bilancio approvato, di rivalutazione economica, in base alla disciplina di cui alla legge 342/2000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il valore di perizia giurata, corrispondente al quello di mercato, è pari a 16 milioni di euro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il valore del libro, anche per effetto degli ammortamenti dell’esercizio, è iscritto in bilancio per 15.520.000 euro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il fondo trattamento di fine rapporto è di 10.000 eur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Alla data del 31/12/2002, prima dell’operazione di conferimento, i bilanci delle citate società presentano, tra le altre, le seguenti voc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OCIETA’ A (conferent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IVO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SIV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...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......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cipazioni società “B”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€   </w:t>
            </w:r>
            <w:r>
              <w:rPr>
                <w:sz w:val="20"/>
              </w:rPr>
              <w:t>1.000.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......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mobil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rPr>
                <w:sz w:val="20"/>
              </w:rPr>
              <w:t>15.520.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.F.R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rPr>
                <w:sz w:val="20"/>
              </w:rPr>
              <w:t>10.0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...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......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OCIETA’ B (conferitari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TIVO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ASSIV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.....................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...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......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€   </w:t>
            </w:r>
            <w:r>
              <w:rPr>
                <w:sz w:val="20"/>
              </w:rPr>
              <w:t>1.000.0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......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rPr>
                <w:sz w:val="20"/>
              </w:rPr>
              <w:t>15.000.000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ET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..................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itale soc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€ </w:t>
            </w:r>
            <w:r>
              <w:rPr>
                <w:sz w:val="20"/>
              </w:rPr>
              <w:t>1.000.0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erv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€    </w:t>
            </w:r>
            <w:r>
              <w:rPr>
                <w:sz w:val="20"/>
              </w:rPr>
              <w:t xml:space="preserve">200.000  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l candidato illustri, avvalendosi ove necessario di dati a scelta, quanto segue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le argomentazioni per le quali, nella fattispecie sopra esposta, non si ravvisa un comportamento elusiv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il regime di tassazione applicato, ai fini delle imposte dirette, all’operazione di conferimento di ramo d’azienda, motivando le ragioni della scelta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gli adempimenti civilistici dell’operazione di conferimento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le scritture in partita doppia della società A e della società B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rappresentazione dei bilanci della società A e della società B dopo l’operazione di conferiment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TRACCIA 2ª PROVA SCRITTA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a ALFA S.r.l. ha subito un accertamento con recupero a tassazione della somma si Euro 80.000, corrispondente alla metà dei compensi riconosciuti agli amministratori perché l’Ufficio ha ritenuto sproporzionato il compenso (160.000 Euro) dedotto dalla società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’accertamento nel punto è stato confermato dalla Commissione Tributaria Provincial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l candidato, dopo aver delineato la disciplina civilistica dei compensi degli amministratori di società di capitali, rediga l’atto di appello. Eventuali dati mancanti sono a scelta del candidato.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55:00Z</dcterms:created>
  <dc:creator>standard</dc:creator>
  <dc:description/>
  <dc:language>en-US</dc:language>
  <cp:lastModifiedBy>standard</cp:lastModifiedBy>
  <cp:lastPrinted>2003-06-26T15:57:00Z</cp:lastPrinted>
  <dcterms:modified xsi:type="dcterms:W3CDTF">2003-06-26T13:58:00Z</dcterms:modified>
  <cp:revision>9</cp:revision>
  <dc:subject/>
  <dc:title>La Beta S</dc:title>
</cp:coreProperties>
</file>